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Folyamatban levő legnagyobb beruházásaink              2010. 03.30.</w:t>
      </w:r>
    </w:p>
    <w:p>
      <w:pPr>
        <w:pStyle w:val="NormlWeb"/>
        <w:spacing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lWeb"/>
        <w:spacing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I. Önkormányzat által benyújtott és lebonyolított pályázatok</w:t>
      </w:r>
    </w:p>
    <w:p>
      <w:pPr>
        <w:pStyle w:val="NormlWeb"/>
        <w:spacing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lWeb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  <w:t>A városi úthálózat, gyalogjárdák felújításának folytatása, parkolók létesítése</w:t>
      </w:r>
    </w:p>
    <w:p>
      <w:pPr>
        <w:pStyle w:val="NormlWeb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TEKI pályázaton elnyert összegek 2009 </w:t>
      </w:r>
    </w:p>
    <w:p>
      <w:pPr>
        <w:pStyle w:val="NormlWeb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</w:rPr>
        <w:t>1. Csongrád külterület Mária út útburkolatának felújítása: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Összköltség: 11.058.344,-Ft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Megítélt támogatás: 8.293.758,-F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Parkolók építése a Tulipán és Csemegi utcákban: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Összköltség: 5.031.980,-Ft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Megítélt támogatás: 3.773.985,-Ft</w:t>
      </w:r>
    </w:p>
    <w:p>
      <w:pPr>
        <w:pStyle w:val="TextBody"/>
        <w:spacing w:before="0" w:after="0"/>
        <w:rPr/>
      </w:pPr>
      <w:r>
        <w:rPr>
          <w:bCs/>
        </w:rPr>
        <w:t xml:space="preserve">    </w:t>
      </w:r>
      <w:r>
        <w:rPr>
          <w:bCs/>
        </w:rPr>
        <w:t>Parkolók:</w:t>
      </w:r>
      <w:r>
        <w:rPr/>
        <w:t xml:space="preserve"> Tulipán u. 10 db, Csemegi u. 6 db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>
          <w:b/>
          <w:bCs/>
        </w:rPr>
        <w:t>3.</w:t>
      </w:r>
      <w:r>
        <w:rPr>
          <w:b/>
        </w:rPr>
        <w:t xml:space="preserve"> </w:t>
      </w:r>
      <w:r>
        <w:rPr>
          <w:b/>
          <w:bCs/>
        </w:rPr>
        <w:t xml:space="preserve">Csongrád- Bokros külterület Árpád vezér út II. ütem útburkolat felújítása </w:t>
      </w:r>
    </w:p>
    <w:p>
      <w:pPr>
        <w:pStyle w:val="Normal"/>
        <w:rPr/>
      </w:pPr>
      <w:r>
        <w:rPr/>
        <w:t xml:space="preserve">    </w:t>
      </w:r>
      <w:r>
        <w:rPr>
          <w:bCs/>
        </w:rPr>
        <w:t>Összköltség: 8.443.949,-Ft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Megítélt támogatás: 6.332.961,-Ft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Piroskavárosi piac bekerítése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Összköltség: 3.630.446,-Ft</w:t>
      </w:r>
    </w:p>
    <w:p>
      <w:pPr>
        <w:pStyle w:val="Normal"/>
        <w:rPr/>
      </w:pPr>
      <w:r>
        <w:rPr>
          <w:bCs/>
        </w:rPr>
        <w:t xml:space="preserve">    </w:t>
      </w:r>
      <w:r>
        <w:rPr>
          <w:bCs/>
        </w:rPr>
        <w:t xml:space="preserve">Megítélt támogatás: 2.722.834,-Ft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Összes TEKI költség: 28.164.719,-Ft, ebből támogatás: 21.123.538,-Ft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CÉDE pályázaton elnyert összegek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  <w:t>1. Kossuth Lajos Ált. Isk. vizesblokk felújítása</w:t>
      </w:r>
    </w:p>
    <w:p>
      <w:pPr>
        <w:pStyle w:val="Normal"/>
        <w:rPr/>
      </w:pPr>
      <w:r>
        <w:rPr/>
        <w:t>Összköltség: 6.624.204,-Ft</w:t>
      </w:r>
    </w:p>
    <w:p>
      <w:pPr>
        <w:pStyle w:val="Normal"/>
        <w:rPr/>
      </w:pPr>
      <w:r>
        <w:rPr/>
        <w:t>Megítélt támogatás: 4.968.153,-F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Közfoglalkoztatottak által felújításra kerülő csongrádi Ének-Zenei Ált. Isk. vizesblokkjának anyagszükséglet biztosítása</w:t>
      </w:r>
    </w:p>
    <w:p>
      <w:pPr>
        <w:pStyle w:val="Normal"/>
        <w:rPr/>
      </w:pPr>
      <w:r>
        <w:rPr/>
        <w:t>Összköltség: 5.058.553,-Ft</w:t>
      </w:r>
    </w:p>
    <w:p>
      <w:pPr>
        <w:pStyle w:val="Normal"/>
        <w:rPr/>
      </w:pPr>
      <w:r>
        <w:rPr/>
        <w:t>Megítélt támogatás: 2.342.110.-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 A volt Síp Utcai Általános Iskola Síp utcai épületének átalakítása Fogyatékosok Otthona nappali intézményének </w:t>
      </w:r>
    </w:p>
    <w:p>
      <w:pPr>
        <w:pStyle w:val="Normal"/>
        <w:rPr/>
      </w:pPr>
      <w:r>
        <w:rPr/>
        <w:t>Összköltség: 34.256.927.-Ft</w:t>
      </w:r>
    </w:p>
    <w:p>
      <w:pPr>
        <w:pStyle w:val="Normal"/>
        <w:rPr/>
      </w:pPr>
      <w:r>
        <w:rPr/>
        <w:t>Megítélt támogatás: 10.277.077.-F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. Közfoglalkoztatottak által felújításra kerülő gyalogjárdák anyag és gépigényének biztosítása </w:t>
      </w:r>
    </w:p>
    <w:p>
      <w:pPr>
        <w:pStyle w:val="Normal"/>
        <w:rPr/>
      </w:pPr>
      <w:r>
        <w:rPr/>
        <w:t>Összköltség: 6.964.525.-Ft</w:t>
      </w:r>
    </w:p>
    <w:p>
      <w:pPr>
        <w:pStyle w:val="TextBody"/>
        <w:spacing w:before="0" w:after="0"/>
        <w:rPr/>
      </w:pPr>
      <w:r>
        <w:rPr>
          <w:bCs/>
        </w:rPr>
        <w:t>Megítélt támogatás: 3.214.128.-Ft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lWeb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sszes CÉDE költség: 52.904.209,-Ft, ebből támogatás: 20.801468,-Ft</w:t>
      </w:r>
    </w:p>
    <w:p>
      <w:pPr>
        <w:pStyle w:val="NormlWeb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Web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 pályázatok közül a TEKI forrásból biztosított beruházások már az elszámolás szakaszba érkeztek, a CÉDE pályázatok még a megvalósítás szakaszában tartanak.</w:t>
      </w:r>
    </w:p>
    <w:p>
      <w:pPr>
        <w:pStyle w:val="NormlWeb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highlight w:val="yellow"/>
          <w:u w:val="single"/>
        </w:rPr>
        <w:t>Csongrád Serház-zugi holtág rehabilitációja DAOP-5.2.1/B-2008-0005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Csongrádi Serház-zugi holtág fogadja be a Csongrád város csapadékvizeit. A projekt során szükséges a holtág (Holt Tisza) medrének kotrását elvégezni. (a megkotort iszapot a meder partja mentén el lehet helyezni) a csapadékvíz-bevezető műtárgyakat átalakítani. Jelenleg a bevezetések végénél csak egy durva rács (vagy az sem) van elhelyezve, mely rendszeresen eldugul, nehezen üzemeltethető. A műszaki tervek szerint 5 db homok és uszadék fogó vasbeton műtárgy kerülne megépítésre. Továbbá egy db. Szivattyútelep a száraz idei vízpótlásra, tekintettel arra, hogy a vízfelület élővíz, aktív tevékenységek és élet színtere.</w:t>
      </w:r>
    </w:p>
    <w:p>
      <w:pPr>
        <w:pStyle w:val="Normal"/>
        <w:jc w:val="both"/>
        <w:rPr/>
      </w:pPr>
      <w:r>
        <w:rPr/>
        <w:t>A projekt jelenti a műszaki megalapozását a későbbi aranysziget fejlesztési programnak, de ennek előfeltétele a vízrendezés.</w:t>
      </w:r>
    </w:p>
    <w:p>
      <w:pPr>
        <w:pStyle w:val="Normal"/>
        <w:rPr>
          <w:u w:val="single"/>
        </w:rPr>
      </w:pPr>
      <w:r>
        <w:rPr>
          <w:u w:val="single"/>
        </w:rPr>
        <w:t>A projekt tervezett költségei:</w:t>
      </w:r>
    </w:p>
    <w:tbl>
      <w:tblPr>
        <w:tblW w:w="868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0"/>
        <w:gridCol w:w="1600"/>
        <w:gridCol w:w="1440"/>
        <w:gridCol w:w="1540"/>
        <w:gridCol w:w="1000"/>
      </w:tblGrid>
      <w:tr>
        <w:trPr>
          <w:trHeight w:val="25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ttó Ft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Áfa Ft.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rt. Ft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25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trá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35 500 000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7 100 000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82 600 000 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48%</w:t>
            </w:r>
          </w:p>
        </w:tc>
      </w:tr>
      <w:tr>
        <w:trPr>
          <w:trHeight w:val="25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zivattyú. Telep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90 000 000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8 000 000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08 000 000 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7%</w:t>
            </w:r>
          </w:p>
        </w:tc>
      </w:tr>
      <w:tr>
        <w:trPr>
          <w:trHeight w:val="25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iviteli terv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2 000 000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6 400 000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38 400 000 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9%</w:t>
            </w:r>
          </w:p>
        </w:tc>
      </w:tr>
      <w:tr>
        <w:trPr>
          <w:trHeight w:val="25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lőkészíté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5 000 000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3 000 000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8 000 000 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8%</w:t>
            </w:r>
          </w:p>
        </w:tc>
      </w:tr>
      <w:tr>
        <w:trPr>
          <w:trHeight w:val="25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jektm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5 833 333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 166 667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7 000 000 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8%</w:t>
            </w:r>
          </w:p>
        </w:tc>
      </w:tr>
      <w:tr>
        <w:trPr>
          <w:trHeight w:val="25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omokfogó műtárgy (5 db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0 000 000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0 000 000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60 000 000 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3%</w:t>
            </w:r>
          </w:p>
        </w:tc>
      </w:tr>
      <w:tr>
        <w:trPr>
          <w:trHeight w:val="25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űszaki ellenőr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7 166 667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 433 333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8 600 000 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7%</w:t>
            </w:r>
          </w:p>
        </w:tc>
      </w:tr>
      <w:tr>
        <w:trPr>
          <w:trHeight w:val="25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önyvvizsgála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2 000 000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400 000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2 400 000 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4%</w:t>
            </w:r>
          </w:p>
        </w:tc>
      </w:tr>
      <w:tr>
        <w:trPr>
          <w:trHeight w:val="25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özbeszerzé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8 000 000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 600 000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9 600 000 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5%</w:t>
            </w:r>
          </w:p>
        </w:tc>
      </w:tr>
      <w:tr>
        <w:trPr>
          <w:trHeight w:val="25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mmunikáci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2 000 000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2 400 000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4 400 000 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2%</w:t>
            </w:r>
          </w:p>
        </w:tc>
      </w:tr>
      <w:tr>
        <w:trPr>
          <w:trHeight w:val="25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457 500 000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91 500 000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549 000 000 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%</w:t>
            </w:r>
          </w:p>
        </w:tc>
      </w:tr>
      <w:tr>
        <w:trPr>
          <w:trHeight w:val="25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ámogatá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494 100 000 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0%</w:t>
            </w:r>
          </w:p>
        </w:tc>
      </w:tr>
      <w:tr>
        <w:trPr>
          <w:trHeight w:val="25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nerő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54 900 000 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projekt összköltségét a támogató csökkentette 2 000 000 Ft-tal, (a fotó dokumentációt), így 547 000 000 Ft. A támogatás intenzitása: 90 %, azaz 492 300 000 Ft. A saját erő: 54 700 000 Ft. EU Önerő Alapból 32.820.000 Ft összegű vissza nem térítendő támogatást nyert, a saját erő kiegészítésér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projekt megvalósítása 2009 októberében megkezdődött, a holtág rendkívül alacsony vízállása miatt a befejezési határidőt 2010. július 31-re módosult. A marketing valamint a projektmenedzsmenti tevékenység párhuzamosan zajlik a beruházás megvalósítás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 megvalósításban résztvevők:</w:t>
      </w:r>
    </w:p>
    <w:p>
      <w:pPr>
        <w:pStyle w:val="Normal"/>
        <w:rPr/>
      </w:pPr>
      <w:r>
        <w:rPr/>
        <w:t>Megvalósíthatósági tanulmány: Projectmine Kft. (2045 Törökbálint, Hosszúrét u. 1.)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 xml:space="preserve">Engedélyes és Kiviteli tervek: </w:t>
        <w:tab/>
        <w:t>K&amp;K Mérnöki Iroda Kft. (6640 Csongrád, Szentháromság tér 33.)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 xml:space="preserve">Közbeszerzési lebonyolító: </w:t>
        <w:tab/>
        <w:t>Munk és Társai Ügyvédi Iroda (6720 Szeged, Tisza Lajos Krt. 76)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 xml:space="preserve">Projektmenedzser: </w:t>
        <w:tab/>
        <w:t>G.L.L.A Kft. (1054 Bp. Szemere u. 221)</w:t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/>
      </w:pPr>
      <w:r>
        <w:rPr/>
        <w:t xml:space="preserve">Műszaki ellenőr: </w:t>
        <w:tab/>
        <w:t>Alsó-Tisza vidéki Környezetvédelmi és Vízügyi igazgatóság (6720 Szeged, Stefánia u. 4.)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 xml:space="preserve">Nyilvánosság: </w:t>
        <w:tab/>
        <w:t>Vision Communications Hungary Kft. (1126 Bp. Dolgos u. 2. 1/a)</w:t>
      </w:r>
    </w:p>
    <w:p>
      <w:pPr>
        <w:pStyle w:val="Normal"/>
        <w:rPr/>
      </w:pPr>
      <w:r>
        <w:rPr/>
        <w:t xml:space="preserve">Építés kivitelezés: </w:t>
        <w:tab/>
        <w:tab/>
        <w:t xml:space="preserve">    SZEVIÉP Szerkezet és Vízépítő Zrt.(6723 Szeged Római krt. 21)</w:t>
      </w:r>
    </w:p>
    <w:p>
      <w:pPr>
        <w:pStyle w:val="Normal"/>
        <w:rPr/>
      </w:pPr>
      <w:r>
        <w:rPr/>
        <w:t>Könyvvizsgáló:</w:t>
        <w:tab/>
        <w:tab/>
        <w:t xml:space="preserve">    kiválasztás alatt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highlight w:val="yellow"/>
        </w:rPr>
        <w:t>Tisza- Körös-zugi gyalogtúra útvonal kialakítása DAOP-2.1.1/E-2008-00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projekt célja a kedvező természeti és kulturális adottságok jobb kihasználásával, magasabb színvonalú turisztikai termékek kialakításával a térség egyik jelentős kitörési pontjának, a turizmusnak a fejlesztése. A tervezett gyalogtúra útvonal a Tisza és a Körös torkolatának „zugá”-ban, gyönyörű természetvédelmi területen vezet, összesen 20 km hosszú. 6 pihenőhelye közül a legkiemeltebbek: 11. századi Ellés-parti monostor feltárt maradványai közelében, a Mámai-holtág öblében zöld területen, közösségi tevékenységekhez, családbarát módon kialakítva, közösségi épülettel, kilátóval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megvalósítás helyszín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0686/2 Körös zugi gátőrház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0638/2 Környezet- és Természetvédők Csongrád Városi Egyesületének tanyáj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0597/2, Mámai-réti gátőrház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0575/12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0296/2, Tőkefoki gátőrház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0727/21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90</w:t>
      </w:r>
    </w:p>
    <w:p>
      <w:pPr>
        <w:pStyle w:val="Normal"/>
        <w:jc w:val="both"/>
        <w:rPr/>
      </w:pPr>
      <w:r>
        <w:rPr>
          <w:u w:val="single"/>
        </w:rPr>
        <w:t>A projekt tervezett költségei: (Ft</w:t>
      </w:r>
      <w:r>
        <w:rPr/>
        <w:t>)</w:t>
      </w:r>
    </w:p>
    <w:p>
      <w:pPr>
        <w:pStyle w:val="Normal"/>
        <w:jc w:val="both"/>
        <w:rPr/>
      </w:pPr>
      <w:r>
        <w:rPr/>
        <w:t xml:space="preserve">Pihenő épület, kilátó, pihenő padok:  </w:t>
        <w:tab/>
        <w:tab/>
        <w:tab/>
        <w:tab/>
        <w:tab/>
        <w:t>31 236 813 Ft</w:t>
      </w:r>
    </w:p>
    <w:p>
      <w:pPr>
        <w:pStyle w:val="Normal"/>
        <w:jc w:val="both"/>
        <w:rPr/>
      </w:pPr>
      <w:r>
        <w:rPr/>
        <w:t>Igénybe vett szolgáltatások költsége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jekt előkészítés ( engedélyes tervek, üzleti és marketing terv):   1 992 000 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ojekt menedzsment: </w:t>
        <w:tab/>
        <w:tab/>
        <w:tab/>
        <w:tab/>
        <w:tab/>
        <w:tab/>
        <w:t xml:space="preserve">     750 000 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arketing és nyilvánosság: </w:t>
        <w:tab/>
        <w:tab/>
        <w:tab/>
        <w:tab/>
        <w:tab/>
        <w:tab/>
        <w:t xml:space="preserve">  3 000 000 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zakmai szolgáltatás: </w:t>
        <w:tab/>
        <w:tab/>
        <w:tab/>
        <w:tab/>
        <w:tab/>
        <w:tab/>
        <w:t xml:space="preserve">     750 000 Ft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5pt" to="449.9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8" w:firstLine="708"/>
        <w:jc w:val="both"/>
        <w:rPr/>
      </w:pPr>
      <w:r>
        <w:rPr/>
        <w:t>Összesen:</w:t>
        <w:tab/>
        <w:tab/>
        <w:tab/>
        <w:tab/>
        <w:tab/>
        <w:tab/>
        <w:tab/>
        <w:tab/>
        <w:t>37 728 813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ámogatás összesen 32 069 491 Ft, a saját forrás 5.659.322, - Ft. </w:t>
      </w:r>
    </w:p>
    <w:p>
      <w:pPr>
        <w:pStyle w:val="Normal"/>
        <w:jc w:val="both"/>
        <w:rPr/>
      </w:pPr>
      <w:r>
        <w:rPr/>
        <w:t>A projekt 2009. szeptember 16-án az átadó ünnepséggel lezárult, a záró projektjelentés elfogadásra került, a záró helyszíni ellenőrzés 2010.március 18-án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 megvalósításban résztvevők:</w:t>
      </w:r>
    </w:p>
    <w:p>
      <w:pPr>
        <w:pStyle w:val="Normal"/>
        <w:rPr/>
      </w:pPr>
      <w:r>
        <w:rPr/>
        <w:t xml:space="preserve">Üzleti és marketing terv: </w:t>
        <w:tab/>
        <w:tab/>
        <w:t xml:space="preserve">Inter – Theta Bt. (6640 Csongrád, Kis-Tisza u. 2) </w:t>
      </w:r>
    </w:p>
    <w:p>
      <w:pPr>
        <w:pStyle w:val="Normal"/>
        <w:ind w:left="3540" w:hanging="3540"/>
        <w:rPr/>
      </w:pPr>
      <w:r>
        <w:rPr/>
        <w:t xml:space="preserve">Engedélyes és Kiviteli tervek:  </w:t>
        <w:tab/>
        <w:t>Versoft Mérnöki Szolgáltató Bt. (6640 Csongrád József A. u. 9/A)</w:t>
      </w:r>
    </w:p>
    <w:p>
      <w:pPr>
        <w:pStyle w:val="Normal"/>
        <w:rPr/>
      </w:pPr>
      <w:r>
        <w:rPr/>
        <w:t xml:space="preserve">Közbeszerzési lebonyolító: </w:t>
        <w:tab/>
        <w:tab/>
        <w:t>Inter-Theta Bt. (6640 Csongrád, Kis-Tisza u. 2)</w:t>
      </w:r>
    </w:p>
    <w:p>
      <w:pPr>
        <w:pStyle w:val="Normal"/>
        <w:rPr/>
      </w:pPr>
      <w:r>
        <w:rPr/>
        <w:t xml:space="preserve">Projektmenedzser: </w:t>
        <w:tab/>
        <w:tab/>
        <w:tab/>
        <w:t>Inter-Theta Bt. (6640 Csongrád, Kis-Tisza u.2)</w:t>
      </w:r>
    </w:p>
    <w:p>
      <w:pPr>
        <w:pStyle w:val="Normal"/>
        <w:rPr/>
      </w:pPr>
      <w:r>
        <w:rPr/>
        <w:t xml:space="preserve">Műszaki ellenőr: </w:t>
        <w:tab/>
        <w:tab/>
        <w:tab/>
        <w:t>Inter-Revital Kft. (6640 Csongrád, Kis-Tisza u. 2)</w:t>
      </w:r>
    </w:p>
    <w:p>
      <w:pPr>
        <w:pStyle w:val="Normal"/>
        <w:rPr/>
      </w:pPr>
      <w:r>
        <w:rPr/>
        <w:t xml:space="preserve">Nyilvánosság: </w:t>
        <w:tab/>
        <w:tab/>
        <w:tab/>
        <w:t>Medivia Kft. (6800 Hódmezővásárhely Erzsébet út 6.)</w:t>
      </w:r>
    </w:p>
    <w:p>
      <w:pPr>
        <w:pStyle w:val="Normal"/>
        <w:ind w:left="2832" w:firstLine="708"/>
        <w:rPr/>
      </w:pPr>
      <w:r>
        <w:rPr/>
        <w:t>Silber-Nyomda Kft. (6640 Csongrád Fő u. 50)</w:t>
      </w:r>
    </w:p>
    <w:p>
      <w:pPr>
        <w:pStyle w:val="Normal"/>
        <w:ind w:left="2832" w:firstLine="708"/>
        <w:rPr/>
      </w:pPr>
      <w:r>
        <w:rPr/>
        <w:t>Keresztes Nagy Imre e.v. (6600 Szentes, Dr. Mátéffy F. u. 29)</w:t>
      </w:r>
    </w:p>
    <w:p>
      <w:pPr>
        <w:pStyle w:val="Normal"/>
        <w:ind w:left="2832" w:firstLine="708"/>
        <w:rPr/>
      </w:pPr>
      <w:r>
        <w:rPr/>
        <w:t>Képcsendje Művészeti Bt. (1045 Pozsonyi u. 2/c)</w:t>
      </w:r>
    </w:p>
    <w:p>
      <w:pPr>
        <w:pStyle w:val="Normal"/>
        <w:ind w:left="3540" w:hanging="0"/>
        <w:rPr/>
      </w:pPr>
      <w:r>
        <w:rPr/>
        <w:t>Csongrád Város Önkormányzata GAMESZ (6640 Csongrád Kossuth tér 7.)</w:t>
      </w:r>
    </w:p>
    <w:p>
      <w:pPr>
        <w:pStyle w:val="Normal"/>
        <w:ind w:left="2832" w:firstLine="708"/>
        <w:rPr/>
      </w:pPr>
      <w:r>
        <w:rPr/>
        <w:t>Donka-F Kft. (6640 Csongrád József Attila u. 16.)</w:t>
      </w:r>
    </w:p>
    <w:p>
      <w:pPr>
        <w:pStyle w:val="Normal"/>
        <w:ind w:left="3540" w:hanging="3540"/>
        <w:rPr/>
      </w:pPr>
      <w:r>
        <w:rPr/>
        <w:t xml:space="preserve">Építés kivitelezés: </w:t>
        <w:tab/>
        <w:t>Laczkó Zsolt egyéni vállalkozó (6640 Csongrád, Kazinczy F. u. 18)</w:t>
      </w:r>
    </w:p>
    <w:p>
      <w:pPr>
        <w:pStyle w:val="Normal"/>
        <w:rPr/>
      </w:pPr>
      <w:r>
        <w:rPr/>
        <w:t xml:space="preserve">Könyvvizsgáló: </w:t>
        <w:tab/>
        <w:tab/>
        <w:tab/>
        <w:t>nincs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  <w:highlight w:val="yellow"/>
        </w:rPr>
        <w:t>A Csongrádi kistérség Dr. Szarka Ödön Egyesített egészségügyi Intézmény szakrendelőjének komplex építészeti, orvos-technológiai és IT felújítása DAOP-4.1.1/B-2008-000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járóbeteg szakrendelő épületének bővítéssel nem járó átalakítása korszerű európai színvonalú gyógyító-megelőző munkát biztosít az egészségügyi intézményben dolgozóknak és a betegeknek. Az energiatakarékos és környezetkímélő építészeti megoldásokkal a szakrendelő hatékonyabb gazdálkodását segítjük elő. A teljes körű akadálymentes környezet kialakítása a fogyatékkal élők számára tesz elérhetővé az egészségügyi intézmény valamennyi szolgáltatását. A projekt végére az orvosi eszközök cseréjével digitális diagnosztikai eszközök állnak mind az orvosok, mind a betegek rendelkezésére. A szakrendelőben teljes körűen megújul az információs technológiai rendszer. Az épület megújulását jelentő beruházás során biztosítjuk, hogy a betegellátás folyamatosan és teljesen zavartalanul működjön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A költségek összetétele:</w:t>
      </w:r>
      <w:r>
        <w:rPr/>
        <w:tab/>
        <w:tab/>
        <w:tab/>
        <w:tab/>
        <w:tab/>
        <w:tab/>
        <w:tab/>
        <w:t>Ft</w:t>
      </w:r>
    </w:p>
    <w:tbl>
      <w:tblPr>
        <w:tblW w:w="648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1874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előkészítés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500.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menedzsment költsége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480.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pítés, felújítás, bővítés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.550.4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zközbeszerzés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.651.6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ateriális javak beszerzés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362.4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rnöki, szakértői díjak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124.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vek, tanulmányok készítés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700.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ilvánosság biztosítás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00.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beszerzési költségek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500.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yvvizsgálói díjak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sszesen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.868.400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>A projekt forrásösszetétele:</w:t>
      </w:r>
    </w:p>
    <w:p>
      <w:pPr>
        <w:pStyle w:val="Normal"/>
        <w:jc w:val="both"/>
        <w:rPr/>
      </w:pPr>
      <w:r>
        <w:rPr/>
        <w:t>A projekt összköltsége: 556.868.400,- Ft. A Támogató, Nemzeti Fejlesztési Ügynökség Dél-Alföldi Operatív Program keretén belül a projektet összesen 469.161.627 Ft támogatásra érdemesnek ítélte. Az önkormányzat saját forrása 87.706.773 Ft. A támogatási intenzitás, így 84,25%.</w:t>
      </w:r>
    </w:p>
    <w:p>
      <w:pPr>
        <w:pStyle w:val="Normal"/>
        <w:rPr>
          <w:u w:val="single"/>
        </w:rPr>
      </w:pPr>
      <w:r>
        <w:rPr>
          <w:u w:val="single"/>
        </w:rPr>
        <w:t>A projekt jelenlegi állapota:</w:t>
      </w:r>
    </w:p>
    <w:p>
      <w:pPr>
        <w:pStyle w:val="Normal"/>
        <w:jc w:val="both"/>
        <w:rPr/>
      </w:pPr>
      <w:r>
        <w:rPr/>
        <w:t>A támogatási szerződés 2009. augusztus 5-én aláírásra került. A projektmenedzsment valamint a nyilvánosság költségeinek egy része már le van fedve szerződéssel.</w:t>
      </w:r>
    </w:p>
    <w:p>
      <w:pPr>
        <w:pStyle w:val="Normal"/>
        <w:jc w:val="both"/>
        <w:rPr/>
      </w:pPr>
      <w:r>
        <w:rPr/>
        <w:t>A felújítási munkák elkezdődtek, a várható befejezési határidő 2010.09.05, ezután kerülnek az eszközök, berendezések beszerelésre. A projekt zárás várható ideje 2010. 12. 31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 megvalósításban résztvevők:</w:t>
      </w:r>
    </w:p>
    <w:p>
      <w:pPr>
        <w:pStyle w:val="Normal"/>
        <w:rPr/>
      </w:pPr>
      <w:r>
        <w:rPr/>
        <w:t xml:space="preserve">Tervek készítése: </w:t>
        <w:tab/>
        <w:tab/>
        <w:t>Top-Kvalitás Kft. (1085 Bp. József Krt. 70)</w:t>
      </w:r>
    </w:p>
    <w:p>
      <w:pPr>
        <w:pStyle w:val="Normal"/>
        <w:rPr/>
      </w:pPr>
      <w:r>
        <w:rPr/>
        <w:t xml:space="preserve">Tervellenőri tevékenység: </w:t>
        <w:tab/>
        <w:t>Top-Kvalitás Kft. (1085 Bp. József Krt. 70)</w:t>
      </w:r>
    </w:p>
    <w:p>
      <w:pPr>
        <w:pStyle w:val="Normal"/>
        <w:rPr/>
      </w:pPr>
      <w:r>
        <w:rPr/>
        <w:t xml:space="preserve">Projektmenedzsment: </w:t>
        <w:tab/>
        <w:t>Llanden Consulting Kft. (1025. Bp. Alsó Zölmáli út 9.)</w:t>
      </w:r>
    </w:p>
    <w:p>
      <w:pPr>
        <w:pStyle w:val="Normal"/>
        <w:ind w:left="2880" w:hanging="2880"/>
        <w:rPr/>
      </w:pPr>
      <w:r>
        <w:rPr/>
        <w:t xml:space="preserve">Közbeszerzés lebonyolító: </w:t>
        <w:tab/>
        <w:t>Perfectus Közbeszerzési, Számviteli és Üzleti Tanácsadó Kft. (2000 Szentendre, Széchenyi tér 35. )</w:t>
      </w:r>
    </w:p>
    <w:p>
      <w:pPr>
        <w:pStyle w:val="Normal"/>
        <w:ind w:left="2880" w:hanging="2880"/>
        <w:rPr/>
      </w:pPr>
      <w:r>
        <w:rPr/>
        <w:t xml:space="preserve">Nyilvánosság: </w:t>
        <w:tab/>
        <w:t>Cibola Kft. (6720 Szeged, Tisza Lajos Krt. 14.), EM Csoport Nonprofit Kft. (6720 Szeged, Tisza L. Krt. 14)</w:t>
      </w:r>
    </w:p>
    <w:p>
      <w:pPr>
        <w:pStyle w:val="Normal"/>
        <w:rPr/>
      </w:pPr>
      <w:r>
        <w:rPr/>
        <w:t>Műszaki ellenőr:</w:t>
        <w:tab/>
        <w:tab/>
        <w:t>Villornet Kft (6720 Szeged, Hargiati u. 40)</w:t>
      </w:r>
    </w:p>
    <w:p>
      <w:pPr>
        <w:pStyle w:val="Normal"/>
        <w:ind w:left="2880" w:hanging="2880"/>
        <w:rPr/>
      </w:pPr>
      <w:r>
        <w:rPr/>
        <w:t xml:space="preserve">Építés- kivitelezés: </w:t>
        <w:tab/>
        <w:t>Építészmester Tervező és Kivitelező Zrt. (6800 Hódmezővásárhely Mária Valéria u. 11-13)</w:t>
      </w:r>
    </w:p>
    <w:p>
      <w:pPr>
        <w:pStyle w:val="Normal"/>
        <w:rPr/>
      </w:pPr>
      <w:r>
        <w:rPr/>
        <w:t>Könyvvizsgáló:</w:t>
        <w:tab/>
        <w:tab/>
        <w:t>kiválasztása folyamatba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highlight w:val="yellow"/>
        </w:rPr>
        <w:t>„</w:t>
      </w:r>
      <w:r>
        <w:rPr>
          <w:b/>
          <w:highlight w:val="yellow"/>
        </w:rPr>
        <w:t>Történelmi korok összekapcsolása Csongrádon” DAOP-5.1.2/A-2f-2009-0006 számú projekt rövid összefoglalása</w:t>
      </w:r>
    </w:p>
    <w:p>
      <w:pPr>
        <w:pStyle w:val="Normal"/>
        <w:jc w:val="both"/>
        <w:rPr/>
      </w:pPr>
      <w:r>
        <w:rPr/>
        <w:t>A projekt során fejlesztjük, korszerűsítjük és felújítjuk Csongrád város 140,4 hektáros városközpontjában elhelyezkedő területét (akcióterület), a településkép javítása érdekében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A projekt az alábbi fejlesztéseket tartalmazz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Belváros Útrekonstrukciója és közmű, csatorna felújítása, utcabútorok elhelyezése.</w:t>
      </w:r>
    </w:p>
    <w:p>
      <w:pPr>
        <w:pStyle w:val="Normal"/>
        <w:tabs>
          <w:tab w:val="clear" w:pos="708"/>
          <w:tab w:val="left" w:pos="1440" w:leader="none"/>
        </w:tabs>
        <w:ind w:left="72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Művelődési Központ „Magyar Király” épületének rekonstrukciója – gazdasági egységek: beléptető, irodák, lift</w:t>
      </w:r>
    </w:p>
    <w:p>
      <w:pPr>
        <w:pStyle w:val="Normal"/>
        <w:ind w:left="720" w:hanging="12"/>
        <w:jc w:val="both"/>
        <w:rPr/>
      </w:pPr>
      <w:r>
        <w:rPr/>
        <w:t>Beléptetőt, irodákat alakítunk ki, liftet szerelünk be, internetes büfé és kávéház üzemelését tesszük lehetővé, a földszinti vizesblokkok és konferenciaterem továbbá a díszterem klimatizálása kerül kialakításra.</w:t>
      </w:r>
    </w:p>
    <w:p>
      <w:pPr>
        <w:pStyle w:val="Normal"/>
        <w:tabs>
          <w:tab w:val="clear" w:pos="708"/>
          <w:tab w:val="left" w:pos="1440" w:leader="none"/>
        </w:tabs>
        <w:ind w:left="720" w:hanging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Meglévő mozi-épület felújítása</w:t>
      </w:r>
    </w:p>
    <w:p>
      <w:pPr>
        <w:pStyle w:val="Normal"/>
        <w:tabs>
          <w:tab w:val="clear" w:pos="708"/>
          <w:tab w:val="left" w:pos="1440" w:leader="none"/>
        </w:tabs>
        <w:ind w:left="720" w:hanging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Kossuth téri üzletsor portálok cseréje korszerű műanyag nyílászárókra és homlokzat-felújítás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Szentháromság téri park kertépítészeti felújítása, öntözőrendszer létesítése és új játszótér kialakítása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Kossuth tér rendezése, közpark felújítása, átalakítása, játszótér létesítése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Justh Gy. U. 2/b szám alatti szolgáltatóház homlokzat felújítás, lift beszerelés és mozgássérült megközelítése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Csongrád Belváros útrekonstrukció: </w:t>
      </w:r>
      <w:r>
        <w:rPr/>
        <w:t>Az ország egyik épen maradt középkori halászfalu jelleget mutató városrésze. Kis- illetve nagykockakő közlekedési pálya kerül kialakításra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Tiszagát Körös-torok és Gőzhajó utca közötti szakaszon sétányvilágítás létesítése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Római Katolikus Nagyboldogasszony Templom, tetőszerkezet és homlokzat felújítás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Szent Rókus Templom felújítása: </w:t>
      </w:r>
      <w:r>
        <w:rPr/>
        <w:t xml:space="preserve">falkutatás, új padlószint, burkolat, vakolat, templomhajó tetőzetének faanyagcseréje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Református templom felújítása: </w:t>
      </w:r>
      <w:r>
        <w:rPr/>
        <w:t>tető és homlokzat felújítása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Dr. Tari László Múzeum homlokzatának felújítása és kapucsere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Művelődési Központ „Magyar Király” épületének rekonstrukciója – galéria kialakítása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A polgármesteri hivatal épületének mozgássérült megközelítése, lift és WC kialakítása, az épület homlokzatának felújítása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Szociális Ellátások Intézményének a Gr. Apponyi u. 5 szám alatti épülete homlokzat felújítása és mozgássérült megközelítése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Város Központi városrészben megvalósuló térfigyelő rendsz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A projekt forrásösszetétele: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Támogatás </w:t>
        <w:tab/>
        <w:t xml:space="preserve">(Dél-alföldi Operatív Program keretén belül): </w:t>
        <w:tab/>
        <w:tab/>
        <w:t xml:space="preserve">     932.364.563,-Ft</w:t>
      </w:r>
    </w:p>
    <w:p>
      <w:pPr>
        <w:pStyle w:val="Normal"/>
        <w:jc w:val="both"/>
        <w:rPr/>
      </w:pPr>
      <w:r>
        <w:rPr/>
        <w:t xml:space="preserve">Saját forrás: </w:t>
        <w:tab/>
        <w:t xml:space="preserve">(Csongrád Város Önkormányzata, </w:t>
      </w:r>
    </w:p>
    <w:p>
      <w:pPr>
        <w:pStyle w:val="Normal"/>
        <w:ind w:left="6660" w:hanging="5244"/>
        <w:jc w:val="both"/>
        <w:rPr/>
      </w:pPr>
      <w:r>
        <w:rPr/>
        <w:t>Coop Köröstorok Zrt., Nagyboldogasszony Plébánia):</w:t>
        <w:tab/>
        <w:tab/>
        <w:t xml:space="preserve">     240.158.008,-Ft</w:t>
      </w:r>
    </w:p>
    <w:p>
      <w:pPr>
        <w:pStyle w:val="Normal"/>
        <w:jc w:val="both"/>
        <w:rPr/>
      </w:pPr>
      <w:r>
        <w:rPr/>
        <w:t xml:space="preserve">A projekt összköltsége: </w:t>
        <w:tab/>
        <w:tab/>
        <w:tab/>
        <w:tab/>
        <w:tab/>
        <w:tab/>
        <w:t xml:space="preserve">  </w:t>
        <w:tab/>
        <w:t xml:space="preserve">  1.172.522.571,-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projekt lebonyolítása:</w:t>
      </w:r>
    </w:p>
    <w:p>
      <w:pPr>
        <w:pStyle w:val="Normal"/>
        <w:jc w:val="both"/>
        <w:rPr/>
      </w:pPr>
      <w:r>
        <w:rPr/>
        <w:t>A pályázat 2. fordulóban is pozitív bírálatban részesült, a támogatási szerződés megkötése folyamatban van.  A Művelődési Központ, a Mozi, A Tari László Múzeum, a Református Templom,   a Polgármesteri Hivatal, a Justh Gyula 2/b,  a Gr. Apponyi A. 5. sz alatti Szociális Ellátások Intézményének felújítása és a gátvilágítás kialakítása elkezdődött. A projektmenedzsmenti, a műszaki ellenőri, a közbeszerzési szakértői szolgáltatás nyújtója kiválasztásra került. A belvárosi utak valamint a Kossuth tér és a Szentháromság téri park felújítási munkáinak kivitelezője még szerződéskötés előtt áll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 megvalósításban résztvevők:</w:t>
      </w:r>
    </w:p>
    <w:p>
      <w:pPr>
        <w:pStyle w:val="Normal"/>
        <w:ind w:left="4680" w:hanging="4680"/>
        <w:jc w:val="both"/>
        <w:rPr/>
      </w:pPr>
      <w:r>
        <w:rPr/>
        <w:t>Integrált Városfejlesztési Stratégia elkészítése:</w:t>
        <w:tab/>
        <w:t>URD Város és Vidékfejlesztési Tanácsadó Kft. (2064, Csabdi, Szabadság u. 98)</w:t>
      </w:r>
    </w:p>
    <w:p>
      <w:pPr>
        <w:pStyle w:val="Normal"/>
        <w:ind w:left="540" w:hanging="540"/>
        <w:jc w:val="both"/>
        <w:rPr/>
      </w:pPr>
      <w:r>
        <w:rPr/>
        <w:t xml:space="preserve">Előzetes Megvalósíthatósági tanulmány elkészítése: Rent+Control Bt. (2013, Pomáz, Vróczi út 6/A) </w:t>
      </w:r>
    </w:p>
    <w:p>
      <w:pPr>
        <w:pStyle w:val="Normal"/>
        <w:tabs>
          <w:tab w:val="clear" w:pos="708"/>
          <w:tab w:val="left" w:pos="4680" w:leader="none"/>
        </w:tabs>
        <w:ind w:left="540" w:hanging="540"/>
        <w:jc w:val="both"/>
        <w:rPr/>
      </w:pPr>
      <w:r>
        <w:rPr/>
        <w:t xml:space="preserve">Akcióterületi Terv elkészítése: </w:t>
        <w:tab/>
        <w:t>Kocsis Zoltán (6727 Szeged, Benczúr u. 9.)</w:t>
      </w:r>
    </w:p>
    <w:p>
      <w:pPr>
        <w:pStyle w:val="Normal"/>
        <w:ind w:left="2160" w:hanging="2160"/>
        <w:jc w:val="both"/>
        <w:rPr/>
      </w:pPr>
      <w:r>
        <w:rPr/>
        <w:t xml:space="preserve">Engedélyes tervek: </w:t>
        <w:tab/>
        <w:t>Sisa Béla (1028, Bp. Szepesi u. 2), Berencsi Lajos (6640 Csongrád, Nárcisz u. 4.) Lépték-terv (1136 Bp. Wallenberg u. 2), Szegedlift Kft. (6728 Szeged, Nagyszombati u. 6/b), Top-Kvalitás Kft. (1085 Bp. József Krt. 10)</w:t>
      </w:r>
    </w:p>
    <w:p>
      <w:pPr>
        <w:pStyle w:val="Normal"/>
        <w:ind w:left="2160" w:hanging="2160"/>
        <w:jc w:val="both"/>
        <w:rPr/>
      </w:pPr>
      <w:r>
        <w:rPr/>
        <w:t xml:space="preserve">Kiviteli tervek: </w:t>
        <w:tab/>
        <w:t>Sisa Béla (1028 Bp. Szepesi u. 2), Hajdankert Kft. (6600 Szentes, Kurca sor 4.), Szegedlift Kft. (6728 Szeged, Nagyszombati u. 6/b), K&amp;K Mérnöki Iroda Kft. (6640 Csongrád, Szentháromság tér 33.), Top Kvalitás Kft. (1085 Bp. József Krt. 10), Építészeti és Mérnöki Műhely Kft. (5600 Békéscsaba, Dr. Becsey Oszkár u. 10-12), KH-VILLKER Kft. (6640 Csongrád, Dankó P. u. 5.)</w:t>
      </w:r>
    </w:p>
    <w:p>
      <w:pPr>
        <w:pStyle w:val="Normal"/>
        <w:ind w:left="540" w:hanging="540"/>
        <w:jc w:val="both"/>
        <w:rPr/>
      </w:pPr>
      <w:r>
        <w:rPr/>
        <w:t>Projektmenedzsment: Inno-Motive Nonprofit Kft. (6726 Szeged, Tárogató u. 60)</w:t>
      </w:r>
    </w:p>
    <w:p>
      <w:pPr>
        <w:pStyle w:val="Normal"/>
        <w:ind w:left="540" w:hanging="540"/>
        <w:jc w:val="both"/>
        <w:rPr/>
      </w:pPr>
      <w:r>
        <w:rPr/>
        <w:t xml:space="preserve">Műszaki ellenőrzés: </w:t>
        <w:tab/>
        <w:t>ÚT-TESZT Mérnöki és Szolgáltató Kft. (1025 Bp. Utas u. 4)</w:t>
      </w:r>
    </w:p>
    <w:p>
      <w:pPr>
        <w:pStyle w:val="Normal"/>
        <w:ind w:left="540" w:hanging="540"/>
        <w:jc w:val="both"/>
        <w:rPr/>
      </w:pPr>
      <w:r>
        <w:rPr/>
        <w:t>Közbeszerzés lebonyolító: Buda Ügyvédi Iroda (1132 Bp. Váci út 30. V. emelet)</w:t>
      </w:r>
    </w:p>
    <w:p>
      <w:pPr>
        <w:pStyle w:val="Normal"/>
        <w:ind w:left="540" w:hanging="540"/>
        <w:jc w:val="both"/>
        <w:rPr/>
      </w:pPr>
      <w:r>
        <w:rPr/>
        <w:t>Kivitelezők:    PARTISKUM-BAU  Kft. (6722 Szeged, Gogol u. 7.)</w:t>
      </w:r>
    </w:p>
    <w:p>
      <w:pPr>
        <w:pStyle w:val="Normal"/>
        <w:ind w:left="1248" w:firstLine="168"/>
        <w:jc w:val="both"/>
        <w:rPr/>
      </w:pPr>
      <w:r>
        <w:rPr/>
        <w:t>Bodrogi-Bau Kft. (6800 Hódmezővásárhely Mátyás u.38)</w:t>
      </w:r>
    </w:p>
    <w:p>
      <w:pPr>
        <w:pStyle w:val="Normal"/>
        <w:ind w:left="1080" w:firstLine="336"/>
        <w:jc w:val="both"/>
        <w:rPr/>
      </w:pPr>
      <w:r>
        <w:rPr/>
        <w:t>Előregyártó- Szerelő és Építőipari Fővállalkozó Kft         (Kkfélegyháza Kert u. 10)</w:t>
      </w:r>
    </w:p>
    <w:p>
      <w:pPr>
        <w:pStyle w:val="Normal"/>
        <w:ind w:left="912" w:firstLine="504"/>
        <w:jc w:val="both"/>
        <w:rPr/>
      </w:pPr>
      <w:r>
        <w:rPr/>
        <w:t>K-ART Építő Zrt. (6800 Hódmezővásárhely Szabadság tér 71)</w:t>
      </w:r>
    </w:p>
    <w:p>
      <w:pPr>
        <w:pStyle w:val="Normal"/>
        <w:ind w:left="744" w:firstLine="672"/>
        <w:jc w:val="both"/>
        <w:rPr/>
      </w:pPr>
      <w:r>
        <w:rPr/>
        <w:t>Előregyártó- Szerelő és Építőipari Fővállalkozó Kft         (Kkfélegyháza Kert u. 10)</w:t>
      </w:r>
    </w:p>
    <w:p>
      <w:pPr>
        <w:pStyle w:val="Normal"/>
        <w:ind w:left="1248" w:firstLine="168"/>
        <w:jc w:val="both"/>
        <w:rPr/>
      </w:pPr>
      <w:r>
        <w:rPr/>
        <w:t>FŐSZER ELECTRIC Zrt.( 6729 Szeged, Szabadkai út 9/a)</w:t>
      </w:r>
    </w:p>
    <w:p>
      <w:pPr>
        <w:pStyle w:val="Normal"/>
        <w:ind w:left="1080" w:firstLine="336"/>
        <w:jc w:val="both"/>
        <w:rPr/>
      </w:pPr>
      <w:r>
        <w:rPr/>
        <w:t>Gazdaker Kft (6640 Csongrád, Örgvár u. 4)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  <w:highlight w:val="yellow"/>
        </w:rPr>
        <w:t>Ipari területek, ipari parkok és vállalkozói inkubátorházak infrastrukturális fejlesztése DAOP-1.1.1/A-09-2009-002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projekt rövid összefoglalója:</w:t>
      </w:r>
    </w:p>
    <w:p>
      <w:pPr>
        <w:pStyle w:val="Normal"/>
        <w:jc w:val="both"/>
        <w:rPr/>
      </w:pPr>
      <w:r>
        <w:rPr/>
        <w:t>A pályázó Csongrád Város Önkormányzata az Ipari Park cím birtokosa az ipari park jelenlegi 95 %-os kihasználtsága és hiányos infrastrukturális ellátottsága okán területbővítést és fejlesztés határozott el. A területbővítéshez telekvásárlás nem szükséges, a jelen projekt az infrastruktúra-fejlesztésre irányul, melynek során bővül a gázhálózat, az elektromos kapacitás, kialakításra kerül a csapadékvíz elvezető és befogadó rendszer, továbbá kiépül a közvilágítás a park területén. Kiegészítő elemként tájékoztató táblarendszert tervez és alakít ki a pályázó, befektetés ösztönző marketing akciókat hajt végre a projekt megvalósításának időszakában. A törvényileg és támogató által meghatározott közbeszerzési eljárást folytat le és biztosítja a projekthez kapcsolódó nyilvánosságot.</w:t>
      </w:r>
    </w:p>
    <w:p>
      <w:pPr>
        <w:pStyle w:val="Normal"/>
        <w:jc w:val="both"/>
        <w:rPr/>
      </w:pPr>
      <w:r>
        <w:rPr/>
        <w:t>A projekt költségösszetétele:</w:t>
      </w:r>
    </w:p>
    <w:tbl>
      <w:tblPr>
        <w:tblW w:w="6588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1982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keting és nyilvánosság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840.000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őkészítés költségei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80.000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jekt menedzsment költségei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20.000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pítés, felújítás, bővítés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.477.000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jektmegval-hoz igénybevett szakmai szolg-ok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20.000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sszesen: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.237.000 F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projekt forrásösszetétele:</w:t>
      </w:r>
    </w:p>
    <w:p>
      <w:pPr>
        <w:pStyle w:val="Normal"/>
        <w:jc w:val="both"/>
        <w:rPr/>
      </w:pPr>
      <w:r>
        <w:rPr/>
        <w:t>Támogatás a Dél-alföldi Regionális Operatív Program keretén belül: 61.618.500,- Ft</w:t>
      </w:r>
    </w:p>
    <w:p>
      <w:pPr>
        <w:pStyle w:val="Normal"/>
        <w:jc w:val="both"/>
        <w:rPr/>
      </w:pPr>
      <w:r>
        <w:rPr/>
        <w:t>Saját forrás (Csongrád Város Önkormányzata): 61.618.500,-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mogatási szerződés 2010 februárjában megkötve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 megvalósításban résztvevők:</w:t>
      </w:r>
    </w:p>
    <w:p>
      <w:pPr>
        <w:pStyle w:val="Normal"/>
        <w:rPr/>
      </w:pPr>
      <w:r>
        <w:rPr/>
        <w:t>Üzleti és marketingterv: Inno-Motive Nonprofit Kft. ( 6726 Szeged, Tárogató u. 60.)</w:t>
      </w:r>
    </w:p>
    <w:p>
      <w:pPr>
        <w:pStyle w:val="Normal"/>
        <w:rPr/>
      </w:pPr>
      <w:r>
        <w:rPr/>
        <w:t>Közműfejlesztési tervek: K&amp;K Mérnöki Iroda Kft. (6640 Csongrád, Szentháromság tér 33.)</w:t>
      </w:r>
    </w:p>
    <w:p>
      <w:pPr>
        <w:pStyle w:val="Normal"/>
        <w:rPr/>
      </w:pPr>
      <w:r>
        <w:rPr/>
        <w:t xml:space="preserve">Közbeszerzési tanácsadó: kiválasztása folyamatban </w:t>
      </w:r>
    </w:p>
    <w:p>
      <w:pPr>
        <w:pStyle w:val="Normal"/>
        <w:rPr/>
      </w:pPr>
      <w:r>
        <w:rPr/>
        <w:t>Projektmenedzser: előkészítés alatt</w:t>
      </w:r>
    </w:p>
    <w:p>
      <w:pPr>
        <w:pStyle w:val="Normal"/>
        <w:rPr/>
      </w:pPr>
      <w:r>
        <w:rPr/>
        <w:t>Műszaki ellenőr: előkészítés alatt</w:t>
      </w:r>
    </w:p>
    <w:p>
      <w:pPr>
        <w:pStyle w:val="Normal"/>
        <w:rPr/>
      </w:pPr>
      <w:r>
        <w:rPr/>
        <w:t>Nyilvánosság: előkészítés alatt</w:t>
      </w:r>
    </w:p>
    <w:p>
      <w:pPr>
        <w:pStyle w:val="Normal"/>
        <w:rPr/>
      </w:pPr>
      <w:r>
        <w:rPr/>
        <w:t xml:space="preserve">Építés kivitelezés: előkészítés alatt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highlight w:val="yellow"/>
        </w:rPr>
        <w:t>Csongrád város kommunális szennyvizeinek tisztítását szolgáló szennyvíztisztító telep bővítése és gépészeti átalakítása KEOP-7.1.2-2008-009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songrád Város Önkormányzata a környezetszennyezés elkerülése érdekében sürgősen szeretné megoldani a szennyvíztisztító telep túlterheléséből adódó feladatokat.</w:t>
      </w:r>
    </w:p>
    <w:p>
      <w:pPr>
        <w:pStyle w:val="Normal"/>
        <w:jc w:val="both"/>
        <w:rPr/>
      </w:pPr>
      <w:r>
        <w:rPr/>
        <w:t xml:space="preserve">Az ún. I. ütemi megvalósítás során a közös szennyvíztisztító telep 2.000 m3/d kapacitásra épült ki, de építészeti szempontból megépítésre került a 3. sz. SBR reaktor is, mely egy II. ütemi kivitelezés során, annak gépészeti, elektromos és vezérlés kiépítésével lehetővé téve a 2.600 m3/d kapacitás elérését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projekt tervezett költségei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648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  <w:gridCol w:w="1244"/>
      </w:tblGrid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rvezett költségei: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e Ft)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ennyvíztisztító építései munkái: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.670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zköz beszerzés, gépészet, villamosság: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.280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özbeszerzési eljárás: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500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DIC mérnöki feladat: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600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űszaki ellenőrzés: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750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óba üzemeltetés: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500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yilvánosság: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700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önyvvizsgálat: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700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jektmenedzsment: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800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rtalék: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000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9.500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%Áfa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.900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indösszesen: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5.4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A pályázat lebonyolítása:</w:t>
      </w:r>
    </w:p>
    <w:p>
      <w:pPr>
        <w:pStyle w:val="Normal"/>
        <w:rPr/>
      </w:pPr>
      <w:r>
        <w:rPr/>
        <w:t>Az első fordulós pályázat nyert, a támogatás intenzitása a 2. fordulós pályázat bírálata utána állapítják meg.</w:t>
      </w:r>
    </w:p>
    <w:p>
      <w:pPr>
        <w:pStyle w:val="Normal"/>
        <w:rPr/>
      </w:pPr>
      <w:r>
        <w:rPr/>
        <w:t xml:space="preserve">1. fordulós támogatási szerződés megkötve 2008. november 24-én. </w:t>
      </w:r>
    </w:p>
    <w:p>
      <w:pPr>
        <w:pStyle w:val="Normal"/>
        <w:rPr/>
      </w:pPr>
      <w:r>
        <w:rPr/>
        <w:t>Az RMT átdolgozása folyamatban van a 2. fordulós pályázat benyújtásához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 megvalósításban résztvevők:</w:t>
      </w:r>
    </w:p>
    <w:p>
      <w:pPr>
        <w:pStyle w:val="Normal"/>
        <w:rPr/>
      </w:pPr>
      <w:r>
        <w:rPr/>
        <w:t xml:space="preserve">Megvalósíthatósági tanulmány:  </w:t>
      </w:r>
    </w:p>
    <w:p>
      <w:pPr>
        <w:pStyle w:val="Normal"/>
        <w:rPr/>
      </w:pPr>
      <w:r>
        <w:rPr/>
        <w:t xml:space="preserve">Engedélyes és Kiviteli tervek:  </w:t>
      </w:r>
    </w:p>
    <w:p>
      <w:pPr>
        <w:pStyle w:val="Normal"/>
        <w:rPr/>
      </w:pPr>
      <w:r>
        <w:rPr/>
        <w:t xml:space="preserve">Közbeszerzési lebonyolító:  </w:t>
      </w:r>
    </w:p>
    <w:p>
      <w:pPr>
        <w:pStyle w:val="Normal"/>
        <w:rPr/>
      </w:pPr>
      <w:r>
        <w:rPr/>
        <w:t xml:space="preserve">Projektmenedzsment: </w:t>
        <w:tab/>
        <w:t>ADVOCATA Kft. (1054 Budapest, Szemere u. 8.)</w:t>
      </w:r>
    </w:p>
    <w:p>
      <w:pPr>
        <w:pStyle w:val="Normal"/>
        <w:rPr/>
      </w:pPr>
      <w:r>
        <w:rPr/>
        <w:t xml:space="preserve">Műszaki ellenőr:  </w:t>
      </w:r>
    </w:p>
    <w:p>
      <w:pPr>
        <w:pStyle w:val="Normal"/>
        <w:rPr/>
      </w:pPr>
      <w:r>
        <w:rPr/>
        <w:t xml:space="preserve">Nyilvánosság:  </w:t>
      </w:r>
    </w:p>
    <w:p>
      <w:pPr>
        <w:pStyle w:val="Normal"/>
        <w:rPr/>
      </w:pPr>
      <w:r>
        <w:rPr/>
        <w:t xml:space="preserve">Építés kivitelezés:  </w:t>
      </w:r>
    </w:p>
    <w:p>
      <w:pPr>
        <w:pStyle w:val="Normal"/>
        <w:rPr/>
      </w:pPr>
      <w:r>
        <w:rPr/>
        <w:t xml:space="preserve">Könyvvizsgáló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  <w:highlight w:val="yellow"/>
        </w:rPr>
        <w:t>TÁMOP 3.1.4-08/2-2009-0033 „Kompetencia alapú oktatás, egyenlő hozzáférés – Innovatív intézményekben” Oktatásfejlesztés Csongrádon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A 2009/2010-es tanév fő szakmai feladata a Csongrádi Óvodákban és Általános Iskolákban a kompetencia alapú oktatás elterjesztése. Ennek megvalósítására a TÁMOP 3.1.4-08/2 Kompetencia alapú oktatás, egyenlő hozzáférés – Innovatív intézményekben c. nyertes pályázat ad lehetőséget.</w:t>
      </w:r>
    </w:p>
    <w:p>
      <w:pPr>
        <w:pStyle w:val="Normal"/>
        <w:autoSpaceDE w:val="false"/>
        <w:jc w:val="both"/>
        <w:rPr/>
      </w:pPr>
      <w:r>
        <w:rPr>
          <w:bCs/>
        </w:rPr>
        <w:t>A pályázat célja a kompetencia alapú oktatás módszertanának és eszközeinek széleskörű elterjesztése, az óvodapedagógusok módszertani kultúrájának korszerűsítése, a gyermekek képességeinek és kulcskompetenciáinak egészre szabott fejlesztése, valamint az egyenlő hozzáférés és esélyegyenlőség szempontjainak érvényesítése.</w:t>
      </w:r>
    </w:p>
    <w:p>
      <w:pPr>
        <w:pStyle w:val="Normal"/>
        <w:jc w:val="both"/>
        <w:rPr/>
      </w:pPr>
      <w:r>
        <w:rPr/>
        <w:t>A pályázat további célja, hogy a regionális operatív programok keretében megvalósuló infrastrukturális fejlesztéseket összekapcsolja a szükséges szakmai (tartalmi, módszertani) fejlesztésekkel, annak érdekében, hogy azok egymás hatásait erősítve, komplex módon járuljanak hozzá az oktatás minőségének javulásához.</w:t>
      </w:r>
    </w:p>
    <w:p>
      <w:pPr>
        <w:pStyle w:val="Normal"/>
        <w:autoSpaceDE w:val="false"/>
        <w:jc w:val="both"/>
        <w:rPr/>
      </w:pPr>
      <w:r>
        <w:rPr>
          <w:bCs/>
        </w:rPr>
        <w:t>A pályázat sikeres megvalósítása érdekében a tanév, nevelési év folyamán az óvodapedagógusok felkészítő továbbképzéseken vesznek részt, majd az itt szerzett ismereteket ültetik át a mindennapi gyakorlatba.</w:t>
      </w:r>
    </w:p>
    <w:p>
      <w:pPr>
        <w:pStyle w:val="Normal"/>
        <w:autoSpaceDE w:val="false"/>
        <w:jc w:val="both"/>
        <w:rPr/>
      </w:pPr>
      <w:r>
        <w:rPr>
          <w:bCs/>
        </w:rPr>
        <w:t>A projekt hivatalos indítása, nyilvánossá tétele projektnyitó nap keretében zajlott. 2009. szeptember 3-án a Csongrád Város Önkormányzata fenntartásában működő óvodák számára került megrendezésre a projekt megvalósításával kapcsolatos tájékoztatá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projekt tervezett költségei:</w:t>
      </w:r>
    </w:p>
    <w:p>
      <w:pPr>
        <w:pStyle w:val="Normal"/>
        <w:jc w:val="both"/>
        <w:rPr/>
      </w:pPr>
      <w:r>
        <w:rPr/>
        <w:t xml:space="preserve">A projekt összköltsége: </w:t>
        <w:tab/>
        <w:tab/>
        <w:t>33.624.236 Ft</w:t>
      </w:r>
    </w:p>
    <w:p>
      <w:pPr>
        <w:pStyle w:val="Normal"/>
        <w:jc w:val="both"/>
        <w:rPr/>
      </w:pPr>
      <w:r>
        <w:rPr/>
        <w:t xml:space="preserve">Megítélt támogatás </w:t>
        <w:tab/>
        <w:tab/>
        <w:tab/>
        <w:t>33.624.236 Ft</w:t>
      </w:r>
    </w:p>
    <w:p>
      <w:pPr>
        <w:pStyle w:val="Normal"/>
        <w:jc w:val="both"/>
        <w:rPr/>
      </w:pPr>
      <w:r>
        <w:rPr/>
        <w:t xml:space="preserve">Támogatás mértéke: </w:t>
        <w:tab/>
        <w:tab/>
        <w:tab/>
        <w:t>100 %</w:t>
      </w:r>
    </w:p>
    <w:p>
      <w:pPr>
        <w:pStyle w:val="Normal"/>
        <w:jc w:val="both"/>
        <w:rPr/>
      </w:pPr>
      <w:r>
        <w:rPr/>
        <w:t xml:space="preserve">A projekt megvalósításának kezdete: </w:t>
        <w:tab/>
        <w:t>2009. május 5.</w:t>
      </w:r>
    </w:p>
    <w:p>
      <w:pPr>
        <w:pStyle w:val="Normal"/>
        <w:jc w:val="both"/>
        <w:rPr/>
      </w:pPr>
      <w:r>
        <w:rPr/>
        <w:t xml:space="preserve">A projekt megvalósításnak befejezése: </w:t>
        <w:tab/>
        <w:t>2010. augusztus 3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bonyolítás:</w:t>
      </w:r>
    </w:p>
    <w:p>
      <w:pPr>
        <w:pStyle w:val="Normal"/>
        <w:jc w:val="both"/>
        <w:rPr/>
      </w:pPr>
      <w:r>
        <w:rPr/>
        <w:t>2009. május 5-én érkezett Támogató levél alapján az OKM Támogatáskezelő a 33.624.236. Ft összegű támogatásra érdemesnek ítélte az „Oktatásfejlesztés Csongrádon” című, TÁMOP-3.1.4-08/2-2009-0033 jelű pályázatot. A Támogatási Szerződés 2009. június 29. napján aláírásra került. Az implementációs és innovációs tevékenységek sikeres megvalósításának érdekében szakmai szolgáltatás (szakértés és képzés) igénybevétele szükségeltetik. A program keretében a pedagógus továbbképzés és szaktanácsadói szolgáltatás ellátására közbeszerzési eljárás került lefolytatásra. Az eljárás nyertese a NOVOSZOLG Kft. A pedagógusok továbbképzése folyamatban va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 megvalósításban résztvevők:</w:t>
      </w:r>
    </w:p>
    <w:p>
      <w:pPr>
        <w:pStyle w:val="Normal"/>
        <w:rPr/>
      </w:pPr>
      <w:r>
        <w:rPr/>
        <w:t xml:space="preserve">Komplex helyzetértékelés. </w:t>
        <w:tab/>
        <w:t xml:space="preserve">NOVOSZOLG Kft.:  </w:t>
      </w:r>
    </w:p>
    <w:p>
      <w:pPr>
        <w:pStyle w:val="Normal"/>
        <w:rPr/>
      </w:pPr>
      <w:r>
        <w:rPr/>
        <w:t xml:space="preserve">Közbeszerzési lebonyolító: </w:t>
        <w:tab/>
        <w:t>Polgármesteri Hivatal</w:t>
      </w:r>
    </w:p>
    <w:p>
      <w:pPr>
        <w:pStyle w:val="Normal"/>
        <w:rPr/>
      </w:pPr>
      <w:r>
        <w:rPr/>
        <w:t xml:space="preserve">Projektmenedzser: </w:t>
        <w:tab/>
        <w:tab/>
        <w:t>Polgármesteri Hivatal</w:t>
      </w:r>
    </w:p>
    <w:p>
      <w:pPr>
        <w:pStyle w:val="Normal"/>
        <w:rPr/>
      </w:pPr>
      <w:r>
        <w:rPr/>
        <w:t xml:space="preserve">Pedagógus továbbképzés, szaktanácsadói tevékenység: NOVOSZOLG Kft. </w:t>
      </w:r>
    </w:p>
    <w:p>
      <w:pPr>
        <w:pStyle w:val="Normal"/>
        <w:rPr/>
      </w:pPr>
      <w:r>
        <w:rPr/>
        <w:t xml:space="preserve">Könyvvizsgáló: -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highlight w:val="yellow"/>
        </w:rPr>
        <w:t xml:space="preserve">Templom utcai „Mesevár” bölcsőde infrastrukturális fejlesztése DAOP-4.1.3/C-2f-2009-0020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projekt rövid összefoglalója:</w:t>
      </w:r>
    </w:p>
    <w:p>
      <w:pPr>
        <w:pStyle w:val="Normal"/>
        <w:jc w:val="both"/>
        <w:rPr/>
      </w:pPr>
      <w:r>
        <w:rPr/>
        <w:t xml:space="preserve">A projekt keretében Csongrád város Önkormányzata a Templom utcai „Mesevár” bölcsőde fűtéstechnikai, energetikai korszerűsítését, vizes blokkok felújítását, konyhai rész ÁNTSZ előírásoknak megfelelő fejlesztését, csoportszobák felújítását, szükséges eszközök beszerzését, valamint az intézmény akadálymentesítését, az udvar fejlesztését valósítja meg. A kapacitásbővítéssel járó fejlesztés hozzájárul a kistérségi szolgáltatások színvonalának növeléséhez, figyelembe véve az érintettek igényeit 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projekt forrásösszetétele:</w:t>
      </w:r>
    </w:p>
    <w:p>
      <w:pPr>
        <w:pStyle w:val="Normal"/>
        <w:jc w:val="both"/>
        <w:rPr/>
      </w:pPr>
      <w:r>
        <w:rPr/>
        <w:t xml:space="preserve">A megítélt támogatás összege: 81 980 963, - Ft </w:t>
      </w:r>
    </w:p>
    <w:p>
      <w:pPr>
        <w:pStyle w:val="Normal"/>
        <w:jc w:val="both"/>
        <w:rPr/>
      </w:pPr>
      <w:r>
        <w:rPr/>
        <w:t xml:space="preserve">A támogatás intenzitása: 90%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Értesítés a támogató döntésről</w:t>
      </w:r>
      <w:r>
        <w:rPr/>
        <w:t>: beérkezett 2010. március 3-á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ámogatási szerződés megkötése</w:t>
      </w:r>
      <w:r>
        <w:rPr/>
        <w:t>: várhatóan április végéig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egvalósításban résztvevők:</w:t>
      </w:r>
    </w:p>
    <w:p>
      <w:pPr>
        <w:pStyle w:val="Normal"/>
        <w:rPr/>
      </w:pPr>
      <w:r>
        <w:rPr/>
        <w:t xml:space="preserve">Megvalósíthatósági tanulmány: Inter-Revital Kft. </w:t>
      </w:r>
    </w:p>
    <w:p>
      <w:pPr>
        <w:pStyle w:val="Normal"/>
        <w:rPr/>
      </w:pPr>
      <w:r>
        <w:rPr/>
        <w:t xml:space="preserve">Tervezés: Top-Kvalitás Tervező és Szolgáltató Kft. </w:t>
      </w:r>
    </w:p>
    <w:p>
      <w:pPr>
        <w:pStyle w:val="Normal"/>
        <w:rPr/>
      </w:pPr>
      <w:r>
        <w:rPr/>
        <w:t xml:space="preserve">Közbeszerzési tanácsadó: Kiválasztása megtörtént, várható szerződéskötés márciusban </w:t>
      </w:r>
    </w:p>
    <w:p>
      <w:pPr>
        <w:pStyle w:val="Normal"/>
        <w:rPr/>
      </w:pPr>
      <w:r>
        <w:rPr/>
        <w:t>Projektmenedzsment: Kiválasztása folyamatban van, várható szerződéskötés május eleje.</w:t>
      </w:r>
    </w:p>
    <w:p>
      <w:pPr>
        <w:pStyle w:val="Normal"/>
        <w:rPr/>
      </w:pPr>
      <w:r>
        <w:rPr/>
        <w:t>Műszaki ellenőr: Kiválasztása megtörtént, várható szerződéskötés márciusban.</w:t>
      </w:r>
    </w:p>
    <w:p>
      <w:pPr>
        <w:pStyle w:val="Normal"/>
        <w:rPr/>
      </w:pPr>
      <w:r>
        <w:rPr/>
        <w:t>Nyilvánosság: előkészítés alatt</w:t>
      </w:r>
    </w:p>
    <w:p>
      <w:pPr>
        <w:pStyle w:val="Normal"/>
        <w:rPr/>
      </w:pPr>
      <w:r>
        <w:rPr/>
        <w:t>Építési munka kivitelezőjének kiválasztása: Közbeszerzés keretében fog történni március-áprilisban. Várható szerződéskötés: május vége.</w:t>
      </w:r>
    </w:p>
    <w:p>
      <w:pPr>
        <w:pStyle w:val="Normal"/>
        <w:rPr/>
      </w:pPr>
      <w:r>
        <w:rPr/>
        <w:t>Építési kivitelezési munka: Várhatóan június közepétől december végéig. Pontosítás a közbeszerzési eljárás végén, áprilisban.</w:t>
      </w:r>
    </w:p>
    <w:p>
      <w:pPr>
        <w:pStyle w:val="Normal"/>
        <w:rPr/>
      </w:pPr>
      <w:r>
        <w:rPr/>
        <w:t xml:space="preserve">Eszközbeszerzés: Május és december között </w:t>
      </w:r>
      <w:r>
        <w:br w:type="page"/>
      </w:r>
    </w:p>
    <w:p>
      <w:pPr>
        <w:pStyle w:val="NormlWeb"/>
        <w:spacing w:before="0" w:after="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lWeb"/>
        <w:spacing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II. Intézmények által benyújtott és lebonyolított pályázatok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i/>
          <w:i/>
          <w:smallCaps/>
          <w:sz w:val="24"/>
          <w:szCs w:val="24"/>
        </w:rPr>
      </w:pPr>
      <w:r>
        <w:rPr>
          <w:rFonts w:cs="Times New Roman"/>
          <w:b/>
          <w:i/>
          <w:smallCaps/>
          <w:sz w:val="24"/>
          <w:szCs w:val="24"/>
        </w:rPr>
      </w:r>
    </w:p>
    <w:p>
      <w:pPr>
        <w:pStyle w:val="Footno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semegi Károly Könyvtár és Információs Központ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  <w:highlight w:val="yellow"/>
        </w:rPr>
        <w:t>1. TIOP-1.2.3-08/1 Cím: E-könyvtárak fejlesztése Csongrád megyében. Három kistérség könyvtárainak együttműködésével közös szolgáltatások kialakítás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pályázat rövid összefoglalás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Három kistérséget érintő, három városi és két kistelepülési helyszínen megvalósuló fejlesztés során olyan összehangolt, integrált könyvtári szolgáltatási rendszer jön létre, ami a saját könyvtári szolgáltatások bővülése mellett virtuális közös katalógust és elektronikus közös könyvtárat is megvalósít. Az olvasó számára az interneten 24 órán keresztül elérhetővé válik a könyvtári szolgáltatások jelentős része. Projektünk kiemelt célja, hogy a kistérségi lakosság digitális írástudatlanságát csökkentse, a korszerű technikai eszközök beszerzésével pedig a vakok és a gyengénlátók számára könnyen használható szolgáltatásokat nyújtson. Ezen felül a létrejövő rendszerrel lehetővé válik a digitalizált dokumentumok elektronikus küldése és fogadása. A konzorciumi portálon keresztül elérhetőek lesznek az országos könyvtári és egyéb közgyűjteményi szolgáltatások is. A konzorciumban létrejött fejlesztés a kölcsönös előnyökön alapuló hosszú távú együttműködés lehetőségét is megteremti.</w:t>
      </w:r>
    </w:p>
    <w:p>
      <w:pPr>
        <w:pStyle w:val="Normal"/>
        <w:jc w:val="both"/>
        <w:rPr/>
      </w:pPr>
      <w:r>
        <w:rPr/>
        <w:t>A pályázat benyújtására létrejött konzorciumban három kistérség (Csongrád, Szentes, Makó) területén lévő három város és két kistelepülési könyvtár vesz részt, gesztor a csongrádi Csemegi Károly Könyvtár és Információs közpo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pályázat lebonyolítása</w:t>
      </w:r>
    </w:p>
    <w:p>
      <w:pPr>
        <w:pStyle w:val="Normal"/>
        <w:jc w:val="both"/>
        <w:rPr/>
      </w:pPr>
      <w:r>
        <w:rPr/>
        <w:t>A pályázat összköltsége 69.096.000,- Ft, melyből 69.096.000,-Ft a támogatás. A támogatási szerződés megkötésre kerül. A beruházás jelenleg a lebonyolítás szakaszában van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highlight w:val="yellow"/>
        </w:rPr>
        <w:t>2. TÁMOP-3.2.4-08/1 Cím: OLVASS-SHOW Könyvtárközi együttműködés a szolgáltatások egyenlő esélyű hozzáférésének megteremtése érdekében</w:t>
      </w:r>
      <w:r>
        <w:rPr>
          <w:b/>
        </w:rPr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pályázat rövid összefoglalás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 projekt stratégiai célja, hogy egyenlő esélyt biztosítsunk – a használóközpontúság szellemében – lakhelytől, településtípustól, könyvtári épülettől és nyilvántartási időtől függetlenül az információkhoz és adatokhoz, valamint a könyvtári szolgáltatások jelentős részéhez való hozzáférésre. A létrejövő fejlesztések, valamint olvasáskultúra fejlesztését célzó programok lehetőséget adnak az egész életen át tartó tanulás igényének felkeltésére, a digitális írástudatlanság felszámolására, a könyvtárhasználók számára megkönnyítik az információhoz jutást, az élethosszig tartó tanulás feltételeit. Könyvtárosaink szakszerű segítséget tudjanak adni a felnőttképzés formális nem formális tanulási lehetőségeiről, ezáltal növelve a térség munkaerő piaci mobilitását. A virtuális helyi és közös könyvtár, kialakításával közös tudásbázis jön létre, korlátlan hozzáféréssel, mely a térségben élők számára az összetartozást, a közösségben való gondolkodást is erősít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 pályázat összköltsége 41.877.000,- Ft, melyből 41.877.000,-Ft a támogatás. A támogatási szerződés megkötésre kerül.  A beruházás jelenleg a lebonyolítás szakaszában va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highlight w:val="yellow"/>
        </w:rPr>
        <w:t>3. Közkönyvtárak Uniós programjának támogatása</w:t>
      </w:r>
      <w:r>
        <w:rPr>
          <w:b/>
        </w:rPr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 pályázat összköltsége 150.000,- Ft, melyből 150.000,-Ft a támogatás. A beruházás jelenleg a lebonyolítás szakaszában van.</w:t>
      </w:r>
      <w:r>
        <w:br w:type="page"/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257300</wp:posOffset>
                </wp:positionV>
                <wp:extent cx="6286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9pt" to="476.95pt,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829435" cy="11518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2175</wp:posOffset>
                </wp:positionH>
                <wp:positionV relativeFrom="paragraph">
                  <wp:posOffset>83820</wp:posOffset>
                </wp:positionV>
                <wp:extent cx="3786505" cy="10623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6505" cy="10623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űvelődési Központ és Városi Galéri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640 Csongrád, Szentháromság tér 8.</w:t>
                            </w:r>
                          </w:p>
                          <w:p>
                            <w:pPr>
                              <w:pStyle w:val="Normal"/>
                              <w:ind w:left="2127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Tel.: 63/483-414, fax: 63/482-55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 xml:space="preserve">         E-mail: kultur@csongrad.hu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8.15pt;height:83.65pt;mso-wrap-distance-left:9.05pt;mso-wrap-distance-right:9.05pt;mso-wrap-distance-top:0pt;mso-wrap-distance-bottom:0pt;margin-top:6.6pt;mso-position-vertical-relative:text;margin-left:170.2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űvelődési Központ és Városi Galéria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640 Csongrád, Szentháromság tér 8.</w:t>
                      </w:r>
                    </w:p>
                    <w:p>
                      <w:pPr>
                        <w:pStyle w:val="Normal"/>
                        <w:ind w:left="2127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</w:t>
                      </w:r>
                      <w:r>
                        <w:rPr>
                          <w:b/>
                        </w:rPr>
                        <w:t>Tel.: 63/483-414, fax: 63/482-55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 xml:space="preserve">         E-mail: kultur@csongrad.h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„</w:t>
      </w:r>
      <w:r>
        <w:rPr>
          <w:b/>
        </w:rPr>
        <w:t>K I T - Kistérségi együttműködés az esélyteremtés szolgálatában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jekt megvalósítója:</w:t>
      </w:r>
    </w:p>
    <w:p>
      <w:pPr>
        <w:pStyle w:val="Normal"/>
        <w:rPr/>
      </w:pPr>
      <w:r>
        <w:rPr/>
        <w:t xml:space="preserve">Művelődési Központ és Városi Galéria </w:t>
      </w:r>
    </w:p>
    <w:p>
      <w:pPr>
        <w:pStyle w:val="Normal"/>
        <w:jc w:val="both"/>
        <w:rPr/>
      </w:pPr>
      <w:r>
        <w:rPr/>
        <w:t>a TÁMOP-3.2.3-08/2-2009-0058 számú pályázat kereté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Projekt időtartama</w:t>
      </w:r>
      <w:r>
        <w:rPr>
          <w:b/>
        </w:rPr>
        <w:t xml:space="preserve">: </w:t>
      </w:r>
      <w:r>
        <w:rPr/>
        <w:t>2009. október 01. – 2011. március 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projektbe bevont települések:</w:t>
      </w:r>
    </w:p>
    <w:p>
      <w:pPr>
        <w:pStyle w:val="Normal"/>
        <w:jc w:val="both"/>
        <w:rPr>
          <w:b/>
          <w:b/>
        </w:rPr>
      </w:pPr>
      <w:r>
        <w:rPr>
          <w:b/>
        </w:rPr>
        <w:t>Csongrádi kistérség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songrád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sanytele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elgyő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ömörkény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projekt célja: </w:t>
      </w:r>
    </w:p>
    <w:p>
      <w:pPr>
        <w:pStyle w:val="Normal"/>
        <w:jc w:val="both"/>
        <w:rPr/>
      </w:pPr>
      <w:r>
        <w:rPr/>
        <w:t>A helyi kistérségi közművelődési intézményrendszer modernizációja, humán erőforrás fejlesztése, és felkészítése a 21. század által támasztott követelményekre. Kiemelten fontosnak tartjuk a közművelődési intézményrendszer szolgáltatási palettájának kibővítését a nem formális és informális oktatási nevelési szolgáltatásokkal az egész életen át tartó tanulás népszerűsítésével, kapcsolódó programok illetve szolgáltatások biztosításával. Ezen fejlesztések elengedhetetlen eleme az alapok lefektetése, a nyelvi készségek fejlesztése, a digitális írástudatlanság megszűntetése, valamint a társadalmi párbeszéd helyi szintű alapjainak letétele.</w:t>
      </w:r>
    </w:p>
    <w:p>
      <w:pPr>
        <w:pStyle w:val="Normal"/>
        <w:jc w:val="both"/>
        <w:rPr/>
      </w:pPr>
      <w:r>
        <w:rPr/>
        <w:t xml:space="preserve">Projektünk célja, hogy munkatársaink segítségével olyan kompetencia és képességfejlesztő programokat valósítsunk meg hátrányos helyzetű csoportoknak, amelyeket ezek a csoportok máshol nem érhetnek el, és amelyek hosszú távú hatást gyakorolnak a résztvevőkre, hatásuk fenntartható. </w:t>
      </w:r>
    </w:p>
    <w:p>
      <w:pPr>
        <w:pStyle w:val="Normal"/>
        <w:jc w:val="both"/>
        <w:rPr/>
      </w:pPr>
      <w:r>
        <w:rPr/>
        <w:t xml:space="preserve">Célunk a részt vevők kompetenciájának és társadalmi aktivitásának növelése, bekapcsolása a település életébe, munkaerő-piaci alkalmazkodóképességük növekedésének segítségével könnyebben leküzdjék társadalmi hátrányaikat. </w:t>
      </w:r>
    </w:p>
    <w:p>
      <w:pPr>
        <w:pStyle w:val="Normal"/>
        <w:jc w:val="both"/>
        <w:rPr/>
      </w:pPr>
      <w:r>
        <w:rPr/>
        <w:t xml:space="preserve">Konkrét cél a hátrányos helyzetű célcsoportok esélyegyenlőségét növelendő a digitális írástudatlanság leküzdésére, a helyben munkát nem találók mobilitásának elősegítésére, kommunikációs képességeinek növelésére képzések megvalósítása, hogy ezáltal kiszolgáltatottságuk csökkenjen. </w:t>
      </w:r>
    </w:p>
    <w:p>
      <w:pPr>
        <w:pStyle w:val="Normal"/>
        <w:jc w:val="both"/>
        <w:rPr/>
      </w:pPr>
      <w:r>
        <w:rPr/>
        <w:t>Az imént felsorolt célok elérése érdekében számítástechnikai-, nyelvi képzéseket és jogi tréningeket szervez intézményünk.</w:t>
      </w:r>
    </w:p>
    <w:p>
      <w:pPr>
        <w:pStyle w:val="Normal"/>
        <w:jc w:val="both"/>
        <w:rPr/>
      </w:pPr>
      <w:r>
        <w:rPr/>
        <w:t xml:space="preserve">A jogi tréningbe bevont hátrányos helyzetű emberek fogalmat alkothatnak a társadalom működési elveiről. Ismereteik birtokában könnyebben tudják gyakorolni állampolgári jogaikat. A programba bevont különböző hátránnyal élők megtanulják elfogadni a másikat, meglátják, hogy hátrányos helyzetük megoldását nem a másik ugyancsak hátránnyal küzdő csoport rovására javíthatják. Tolerancia szintjük megnő, képesek lesznek együttműködve kiállni jogaikért. </w:t>
      </w:r>
    </w:p>
    <w:p>
      <w:pPr>
        <w:pStyle w:val="Normal"/>
        <w:jc w:val="both"/>
        <w:rPr/>
      </w:pPr>
      <w:r>
        <w:rPr/>
        <w:t>Az ügyfélkapu rendszer megismerésével képesek lesznek önállóan intézni hivatalos ügyeiket, ezzel kiszolgáltatottságuk csökken, önértékelésük nő, társadalmi helyzetük javu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projekt közvetlen célcsoportja:</w:t>
      </w:r>
    </w:p>
    <w:p>
      <w:pPr>
        <w:pStyle w:val="Normal"/>
        <w:jc w:val="both"/>
        <w:rPr/>
      </w:pPr>
      <w:r>
        <w:rPr/>
        <w:t>Hátrányos helyzetű, aktív korú nem foglalkoztatott emberek: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/>
        <w:t>18. életévét betöltött, de még nem érte el az öregségi nyugdíjkorhatárt, legfeljebb 8 általános, vagy annál alacsonyabb iskolai osztályt végzett, vagy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/>
        <w:t>elavult szakképzettséggel rendelkezik, szakképzettsége iránt nincs kereslet, így elhelyezkedésre nincs lehetősége, vagy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/>
        <w:t>fogyatékos személynek minősül (az 1998. évi XXVI. számú, fogyatékos személyek jogairól és esélyegyenlőségük biztosításáról szóló törvény 4. a) § alapján), iskolai végzettségétől függetlenül és munkaviszonyban még nem állt, vagy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/>
        <w:t>tartós munkanélküli, vagy pályakezdő esetében 6 hónapig, nem pályakezdő esetében 8 hónapig nem állt munkaviszonyban, vagy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/>
        <w:t>az elmúlt két évben csak közmunka programban és/vagy közcélú, és/vagy közhasznú foglalkoztatásban vett részt, vag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hátrányos helyzetű fiatalok, akik egyszülős családban élnek, három- vagy több gyermekes családban, vagy intézményben élnek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/>
      </w:pPr>
      <w:r>
        <w:rPr/>
        <w:t xml:space="preserve">2009. december 09-én tartottuk projektnyitó rendezvényünket, melyen a kistérségi önkormányzatok képviselői is megjelen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lyamatosan terveztük a nyilvánosság biztosítását célzó kiadványokat, melyek 2010 márciusában elkészültek:</w:t>
      </w:r>
    </w:p>
    <w:p>
      <w:pPr>
        <w:pStyle w:val="Normal"/>
        <w:jc w:val="both"/>
        <w:rPr/>
      </w:pPr>
      <w:r>
        <w:rPr/>
        <w:tab/>
        <w:t>- tájékoztató kiadványok</w:t>
      </w:r>
    </w:p>
    <w:p>
      <w:pPr>
        <w:pStyle w:val="Normal"/>
        <w:jc w:val="both"/>
        <w:rPr/>
      </w:pPr>
      <w:r>
        <w:rPr/>
        <w:tab/>
        <w:t>- roll up-ok</w:t>
      </w:r>
    </w:p>
    <w:p>
      <w:pPr>
        <w:pStyle w:val="Normal"/>
        <w:jc w:val="both"/>
        <w:rPr/>
      </w:pPr>
      <w:r>
        <w:rPr/>
        <w:tab/>
        <w:t>- szórólapok</w:t>
      </w:r>
    </w:p>
    <w:p>
      <w:pPr>
        <w:pStyle w:val="Normal"/>
        <w:jc w:val="both"/>
        <w:rPr/>
      </w:pPr>
      <w:r>
        <w:rPr/>
        <w:t>A kistérség önkormányzataival egyeztettünk a képzésekkel kapcsolatosan, a fogadtatás rendkívül pozitív és együttműködő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Tervezett képzéseink: 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 xml:space="preserve">Felgyő: </w:t>
        <w:tab/>
        <w:tab/>
        <w:t>- 2 db számítástechnikai képzés</w:t>
      </w:r>
    </w:p>
    <w:p>
      <w:pPr>
        <w:pStyle w:val="Normal"/>
        <w:ind w:left="2124" w:firstLine="708"/>
        <w:jc w:val="both"/>
        <w:rPr/>
      </w:pPr>
      <w:r>
        <w:rPr/>
        <w:t>- 1 db angol kezdő képzés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Csanytelek:</w:t>
        <w:tab/>
        <w:t>- 1 db német kezdő képzés</w:t>
      </w:r>
    </w:p>
    <w:p>
      <w:pPr>
        <w:pStyle w:val="Normal"/>
        <w:ind w:left="2124" w:firstLine="708"/>
        <w:jc w:val="both"/>
        <w:rPr/>
      </w:pPr>
      <w:r>
        <w:rPr/>
        <w:t>- 1 db angol kezdő képzés</w:t>
      </w:r>
    </w:p>
    <w:p>
      <w:pPr>
        <w:pStyle w:val="Normal"/>
        <w:ind w:left="2124" w:firstLine="708"/>
        <w:jc w:val="both"/>
        <w:rPr/>
      </w:pPr>
      <w:r>
        <w:rPr/>
        <w:t>- 2 db számítástechnika képzés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Tömörkény:</w:t>
        <w:tab/>
        <w:t>- 2 db számítástechnikai képzés</w:t>
      </w:r>
    </w:p>
    <w:p>
      <w:pPr>
        <w:pStyle w:val="Normal"/>
        <w:ind w:left="2124" w:firstLine="708"/>
        <w:jc w:val="both"/>
        <w:rPr/>
      </w:pPr>
      <w:r>
        <w:rPr/>
        <w:t>- 1 db angol kezdő képzés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Csongrád:</w:t>
        <w:tab/>
        <w:tab/>
        <w:t>- 2 db angol kezdő képzés</w:t>
      </w:r>
    </w:p>
    <w:p>
      <w:pPr>
        <w:pStyle w:val="Normal"/>
        <w:ind w:left="2124" w:firstLine="708"/>
        <w:jc w:val="both"/>
        <w:rPr/>
      </w:pPr>
      <w:r>
        <w:rPr/>
        <w:t>- 1 db angol közép képzés</w:t>
      </w:r>
    </w:p>
    <w:p>
      <w:pPr>
        <w:pStyle w:val="Normal"/>
        <w:ind w:left="2124" w:firstLine="708"/>
        <w:jc w:val="both"/>
        <w:rPr/>
      </w:pPr>
      <w:r>
        <w:rPr/>
        <w:t>- 1 db lovári kezdő képzés</w:t>
      </w:r>
    </w:p>
    <w:p>
      <w:pPr>
        <w:pStyle w:val="Normal"/>
        <w:ind w:left="2124" w:firstLine="708"/>
        <w:jc w:val="both"/>
        <w:rPr/>
      </w:pPr>
      <w:r>
        <w:rPr/>
        <w:t>- 1 db spanyol kezdő képzés</w:t>
      </w:r>
    </w:p>
    <w:p>
      <w:pPr>
        <w:pStyle w:val="Normal"/>
        <w:ind w:left="2124" w:firstLine="708"/>
        <w:jc w:val="both"/>
        <w:rPr/>
      </w:pPr>
      <w:r>
        <w:rPr/>
        <w:t>- 1 db német kezdő képzés</w:t>
      </w:r>
    </w:p>
    <w:p>
      <w:pPr>
        <w:pStyle w:val="Normal"/>
        <w:ind w:left="2124" w:firstLine="708"/>
        <w:jc w:val="both"/>
        <w:rPr/>
      </w:pPr>
      <w:r>
        <w:rPr/>
        <w:t>- 4 db számítástechnika képzés</w:t>
      </w:r>
    </w:p>
    <w:p>
      <w:pPr>
        <w:pStyle w:val="Normal"/>
        <w:jc w:val="both"/>
        <w:rPr/>
      </w:pPr>
      <w:r>
        <w:rPr/>
        <w:t xml:space="preserve">Jelenleg közbeszerzési eljárás folyik a képzésekre vonatkozóan, melynek eredményhirdetésére 2010. április 12-én kerül sor. </w:t>
      </w:r>
    </w:p>
    <w:p>
      <w:pPr>
        <w:pStyle w:val="Normal"/>
        <w:jc w:val="both"/>
        <w:rPr/>
      </w:pPr>
      <w:r>
        <w:rPr/>
        <w:t>Terveink szerint május elején kötjük meg a képző intézménnyel a megvalósításra vonatkozó szerződ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istérségi médiákban közzétesszük a tanfolyamokra vonatkozó információkat, a képzések kezdésének pontos időpontját, helyszínét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lWeb"/>
        <w:spacing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III. A Csongrádi Kistérség Többcélú Társulása és fentartásában működő intézmények által benyújtott és lebonyolított pályázatok</w:t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/>
          <w:b/>
          <w:smallCap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highlight w:val="yellow"/>
        </w:rPr>
        <w:t>TÁMOP 3.1.4-08/2-2008-0136 „Kompetencia alapú oktatás bevezetése a Csongrádi Kistérség Többcélú Társulás Intézményeiben 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/>
        <w:t xml:space="preserve"> </w:t>
      </w:r>
      <w:r>
        <w:rPr>
          <w:bCs/>
          <w:color w:val="000000"/>
        </w:rPr>
        <w:t xml:space="preserve">A 2009/2010-es tanév fő szakmai feladata a Csongrádi Óvodákban és Általános Iskolákban a kompetencia alapú oktatás elterjesztése. Ennek megvalósítására a TÁMOP 3.1.4-08/2 Kompetencia alapú oktatás, egyenlő hozzáférés – Innovatív intézményekben c. pályázati kiírás adott lehetőséget. A pályázat célja a kompetencia alapú oktatás módszertanának és eszközeinek széleskörű elterjesztése, a pedagógusok módszertani kultúrájának korszerűsítése, a tanulók képességeinek és kulcskompetenciáinak egészre szabott fejlesztése, valamint az egyenlő hozzáférés és esélyegyenlőség szempontjainak érvényesítése. </w:t>
      </w:r>
      <w:r>
        <w:rPr/>
        <w:t>A pályázat további célja, hogy a regionális operatív programok keretében megvalósuló infrastrukturális fejlesztéseket összekapcsolja a szükséges szakmai (tartalmi, módszertani) fejlesztésekkel, annak érdekében, hogy azok egymás hatásait erősítve, komplex módon járuljanak hozzá az oktatás minőségének javulásához.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A pályázat sikeres megvalósítása érdekében a tanév, nevelési év folyamán a pedagógusok, óvodapedagógusok felkészítő továbbképzéseken vesznek részt, majd az itt szerzett ismereteket ültetik át a mindennapi gyakorlatba.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A projekt hivatalos indítása, nyilvánossá tétele projektnyitó nap keretében zajlott, mely 2009. szeptember 7-én került megrendezésre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projekt tervezett költségei:</w:t>
      </w:r>
    </w:p>
    <w:p>
      <w:pPr>
        <w:pStyle w:val="Normal"/>
        <w:jc w:val="both"/>
        <w:rPr/>
      </w:pPr>
      <w:r>
        <w:rPr/>
        <w:t xml:space="preserve">A projekt összköltsége: </w:t>
        <w:tab/>
        <w:t xml:space="preserve">92.274. 679 Ft  </w:t>
      </w:r>
    </w:p>
    <w:p>
      <w:pPr>
        <w:pStyle w:val="Normal"/>
        <w:jc w:val="both"/>
        <w:rPr/>
      </w:pPr>
      <w:r>
        <w:rPr/>
        <w:t xml:space="preserve">Megítélt támogatás: </w:t>
        <w:tab/>
        <w:tab/>
        <w:t xml:space="preserve">92.274. 679 Ft  </w:t>
      </w:r>
    </w:p>
    <w:p>
      <w:pPr>
        <w:pStyle w:val="Normal"/>
        <w:jc w:val="both"/>
        <w:rPr/>
      </w:pPr>
      <w:r>
        <w:rPr/>
        <w:t xml:space="preserve">Támogatás intenzitása: </w:t>
        <w:tab/>
        <w:t>100 %</w:t>
      </w:r>
    </w:p>
    <w:p>
      <w:pPr>
        <w:pStyle w:val="Normal"/>
        <w:jc w:val="both"/>
        <w:rPr/>
      </w:pPr>
      <w:r>
        <w:rPr/>
        <w:t xml:space="preserve">A projekt megvalósítási időszakának kezdő időpontja: </w:t>
        <w:tab/>
        <w:t>2009. május 1.</w:t>
      </w:r>
    </w:p>
    <w:p>
      <w:pPr>
        <w:pStyle w:val="Normal"/>
        <w:jc w:val="both"/>
        <w:rPr/>
      </w:pPr>
      <w:r>
        <w:rPr/>
        <w:t xml:space="preserve">A projekt megvalósításnak legkésőbbi időpontja: </w:t>
        <w:tab/>
        <w:tab/>
        <w:t>2010. augusztus 3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bonyolítás:</w:t>
      </w:r>
    </w:p>
    <w:p>
      <w:pPr>
        <w:pStyle w:val="Normal"/>
        <w:jc w:val="both"/>
        <w:rPr/>
      </w:pPr>
      <w:r>
        <w:rPr/>
        <w:t>A Támogatási Szerződés 2009. július 30. napján aláírásra került. A projekt végrehajtása külső projektmenedzsment segítségével történik. A menedzsment kiválasztására a közbeszerzés lezajlott, a szerződés megkötésre került. Az implementációs és innovációs tevékenységek sikeres megvalósításának érdekében szakmai szolgáltatás (szakértés és képzés) igénybevétele szükségeltetik. A program keretében a pedagógus továbbképzés és szaktanácsadói szolgáltatás ellátására közbeszerzési eljárás került lefolytatásra. Az eljárás nyertese az Euron Tanácsadó és Szolgáltató Kft. Pedagógusok képzése folyamatban.</w:t>
      </w:r>
    </w:p>
    <w:p>
      <w:pPr>
        <w:pStyle w:val="Normal"/>
        <w:jc w:val="both"/>
        <w:rPr/>
      </w:pPr>
      <w:r>
        <w:rPr/>
        <w:t>A pályázat alapvető célja a sikeres munkaerő-piaci alkalmazkodáshoz szükséges, az egész életen át tartó tanulás megalapozását szolgáló képességek fejlesztése és kompetencia alapú oktatás elterjesztése a magyar közoktatási rendszerben, ami hozzájárul a foglalkoztatási helyzet javításához. Ennek érdekében a pályázat a kompetencia alapú oktatás módszertanának és eszközeinek széleskörű elterjesztését célozza, a pedagógusok kulcskompetenciáinak egyénre szabott fejlesztését és megerősítését, a rendszerben meglévő szelektív hatások mérséklésével, valamint az egyenlő hozzáférés és esélyegyenlőség szempontjainak érvényesítésével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megvalósításban résztvevők:</w:t>
      </w:r>
    </w:p>
    <w:p>
      <w:pPr>
        <w:pStyle w:val="Normal"/>
        <w:ind w:left="4245" w:hanging="4245"/>
        <w:jc w:val="both"/>
        <w:rPr/>
      </w:pPr>
      <w:r>
        <w:rPr/>
        <w:t xml:space="preserve">Pályázat előkészítés, szaktanácsadás: </w:t>
        <w:tab/>
        <w:tab/>
        <w:t xml:space="preserve">Euron Pedagógiai Szakmai Szolgáltató Intézet (1146 Budapest, Cházás András u. 5.) </w:t>
      </w:r>
    </w:p>
    <w:p>
      <w:pPr>
        <w:pStyle w:val="Normal"/>
        <w:jc w:val="both"/>
        <w:rPr/>
      </w:pPr>
      <w:r>
        <w:rPr/>
        <w:t xml:space="preserve">Közbeszerzési lebonyolító: </w:t>
        <w:tab/>
        <w:t>Polgármesteri Hivatal</w:t>
      </w:r>
    </w:p>
    <w:p>
      <w:pPr>
        <w:pStyle w:val="Normal"/>
        <w:jc w:val="both"/>
        <w:rPr/>
      </w:pPr>
      <w:r>
        <w:rPr/>
        <w:t xml:space="preserve">Projektmenedzser: </w:t>
        <w:tab/>
        <w:tab/>
        <w:t>Rónás Oktatási és Szakértő Bt. (1132 Budapest, Kresz Géza utca 38.)</w:t>
      </w:r>
    </w:p>
    <w:p>
      <w:pPr>
        <w:pStyle w:val="Normal"/>
        <w:jc w:val="both"/>
        <w:rPr/>
      </w:pPr>
      <w:r>
        <w:rPr/>
        <w:t>Pedagógus továbbképzés, szaktanácsadói tevékenység: Kiválasztás folyamatban</w:t>
      </w:r>
    </w:p>
    <w:p>
      <w:pPr>
        <w:pStyle w:val="Normal"/>
        <w:jc w:val="both"/>
        <w:rPr/>
      </w:pPr>
      <w:r>
        <w:rPr/>
        <w:t>Könyvvizsgáló: 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lWeb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DAOP 4.2.1/2F-2f-2009 Alapfokú nevelési-oktatási intézmények és gimnáziumok infrastruktúrájának fejlesztése” című pályázati felhívás keretében a</w:t>
      </w:r>
      <w:r>
        <w:rPr>
          <w:rFonts w:cs="Times New Roman" w:ascii="Times New Roman" w:hAnsi="Times New Roman"/>
          <w:color w:val="666666"/>
          <w:sz w:val="24"/>
          <w:szCs w:val="24"/>
          <w:highlight w:val="yellow"/>
        </w:rPr>
        <w:t xml:space="preserve"> „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Gr. Széchenyi I. Általános Iskola infrastrukturális fejlesztése</w:t>
      </w:r>
      <w:r>
        <w:rPr>
          <w:rFonts w:cs="Times New Roman" w:ascii="Times New Roman" w:hAnsi="Times New Roman"/>
          <w:b/>
          <w:sz w:val="24"/>
          <w:szCs w:val="24"/>
        </w:rPr>
        <w:t>”</w:t>
      </w:r>
    </w:p>
    <w:p>
      <w:pPr>
        <w:pStyle w:val="NormlWeb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lWeb"/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 sikeresen szerepelt a Gr. Széchenyi István Általános Iskola infrastrukturális fejlesztése című pályázattal.</w:t>
      </w:r>
    </w:p>
    <w:p>
      <w:pPr>
        <w:pStyle w:val="NormlWeb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Közreműködő szervezet: </w:t>
      </w:r>
      <w:r>
        <w:rPr>
          <w:rFonts w:cs="Times New Roman" w:ascii="Times New Roman" w:hAnsi="Times New Roman"/>
          <w:b/>
          <w:sz w:val="24"/>
          <w:szCs w:val="24"/>
        </w:rPr>
        <w:t>VÁTI Magyar Regionális Fejlesztési és Urbanisztikai Nonprofit Kft. 6722 Szeged Gogol u. 3.</w:t>
      </w:r>
    </w:p>
    <w:p>
      <w:pPr>
        <w:pStyle w:val="NormlWeb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jlesztés bekerülési költsége: 138.617.675 Ft</w:t>
      </w:r>
    </w:p>
    <w:p>
      <w:pPr>
        <w:pStyle w:val="Norm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mogatás mértéke: 120.498.457</w:t>
      </w:r>
    </w:p>
    <w:p>
      <w:pPr>
        <w:pStyle w:val="Norm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Web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 fejlesztés 2009. június hónapban megkezdődött, kivitelező: </w:t>
      </w:r>
      <w:r>
        <w:rPr>
          <w:rFonts w:cs="Times New Roman" w:ascii="Times New Roman" w:hAnsi="Times New Roman"/>
          <w:b/>
          <w:sz w:val="24"/>
          <w:szCs w:val="24"/>
        </w:rPr>
        <w:t>Bodrogi Bau Kivitelező, Tervező, Kereskedő és Szolgáltató Kft.</w:t>
      </w:r>
      <w:r>
        <w:rPr>
          <w:rFonts w:cs="Times New Roman" w:ascii="Times New Roman" w:hAnsi="Times New Roman"/>
          <w:sz w:val="24"/>
          <w:szCs w:val="24"/>
        </w:rPr>
        <w:t xml:space="preserve"> (6800 Hódmezővásárhely, Mátyás Király u. 38).</w:t>
      </w:r>
    </w:p>
    <w:p>
      <w:pPr>
        <w:pStyle w:val="Norm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Web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 projekt átfogó célja: </w:t>
      </w:r>
      <w:r>
        <w:rPr>
          <w:rFonts w:cs="Times New Roman" w:ascii="Times New Roman" w:hAnsi="Times New Roman"/>
          <w:sz w:val="24"/>
          <w:szCs w:val="24"/>
        </w:rPr>
        <w:t>A közoktatási reformfolyamatoknak és a 21. század iskolája zászlóshajó programnak megfelelően a minőségi oktatás megteremtéséhez szükséges feltételek biztosítása, segítve a régió hosszútávú versenyképességét.</w:t>
      </w:r>
    </w:p>
    <w:p>
      <w:pPr>
        <w:pStyle w:val="Norm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rojekt specifikus célja: </w:t>
      </w:r>
    </w:p>
    <w:p>
      <w:pPr>
        <w:pStyle w:val="Norm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z akadálymentesítés révén az intézmény fogadóképességének kialakítása a fogyatékkal élő gyermekek és felnőttek (tanulók, szülők, egyéb kapcsolódó személyek) számára is, ezzel erősítve a település és a térség népességmegtartó képességét. Itt különös tekintettel kell lenni arra, hogy magas számú hátrányos helyzetű és sajátos nevelési igényű gyermek integrált nevelése, oktatása folyik a tagintézményben.</w:t>
      </w:r>
    </w:p>
    <w:p>
      <w:pPr>
        <w:pStyle w:val="Norm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z infrastrukturális beruházások és eszközbeszerzések révén a modern és racionálisan kialakított tanulási környezet megteremtése, a versenyképes tudás elsajátításának segítése. A fejlesztés a diákotthont is érinti, így a tanyán élő gyermekek ellátását javítja.</w:t>
      </w:r>
    </w:p>
    <w:p>
      <w:pPr>
        <w:pStyle w:val="Norm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z intézmény eszközökkel való ellátottságának javítása révén versenyképes tudás megszerzéséhez szükséges alapkompetenciák és ismeretek megszerzése, a tanulók kulcskompetenciáinak kialakítása. Nagyon fontos a kompetencia alapú oktatás bevezetése, hiszen a kompetencia mérések eredményei alapján ítélhető meg az iskolában folyó oktató munka. A fejlesztés a diákotthont is érinti, így a tanyán élő gyermekek ellátását javítja.</w:t>
      </w:r>
    </w:p>
    <w:p>
      <w:pPr>
        <w:pStyle w:val="Norm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z oktatás minőségének és hatékonyságának növelése, az oktatás minőségében meglevő területi különbségek csökkentése. Magas számú hátrányos helyzetű és sajátos nevelési igényű gyermek integrált nevelése, oktatása folyik a tagintézményben.</w:t>
      </w:r>
    </w:p>
    <w:p>
      <w:pPr>
        <w:pStyle w:val="Norm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pedagógiai és módszertani reformok megalapozása, tartalomfejlesztés, az iskolai kudarcok csökkentése, a sajátos nevelési igényű tanulók integrációjának segítése</w:t>
      </w:r>
    </w:p>
    <w:p>
      <w:pPr>
        <w:pStyle w:val="Norm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közvetlen célja a jelenlegi iskola és diákotthon felújítása és az oktatás módszertani reformjához kapcsolódó eszközök beszerzése.</w:t>
      </w:r>
    </w:p>
    <w:p>
      <w:pPr>
        <w:pStyle w:val="Norm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újítás érint 2.708,72 m2-t.</w:t>
      </w:r>
    </w:p>
    <w:p>
      <w:pPr>
        <w:pStyle w:val="Norm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Főbb feladatok:</w:t>
      </w:r>
    </w:p>
    <w:p>
      <w:pPr>
        <w:pStyle w:val="Norm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Elektromos hálózat:    hálózat teljes felújítása, szerelvények cseréje. Az IKT eszközrendszer fogadásának előkészítése.</w:t>
      </w:r>
    </w:p>
    <w:p>
      <w:pPr>
        <w:pStyle w:val="Norm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rojektarányos akadálymentesítés: a) külső vízszintes am. bejutás, b) akadálymentes WC, c) belső am. közlekedés </w:t>
      </w:r>
    </w:p>
    <w:p>
      <w:pPr>
        <w:pStyle w:val="Norm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C és vizesblokk felújítás: a víz- és szennyvízhálózat felújítása is.</w:t>
      </w:r>
    </w:p>
    <w:p>
      <w:pPr>
        <w:pStyle w:val="Norm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Fűtéskorszerűsítés: korszerű lapradiátorokra csere</w:t>
      </w:r>
    </w:p>
    <w:p>
      <w:pPr>
        <w:pStyle w:val="Norm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adlás födém:    gipszkarton álmennyezet, hőszigeteléssel.</w:t>
      </w:r>
    </w:p>
    <w:p>
      <w:pPr>
        <w:pStyle w:val="Norm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ülső homlokzat: DRYVIT hőszigetelő vakolatrendszer.</w:t>
      </w:r>
    </w:p>
    <w:p>
      <w:pPr>
        <w:pStyle w:val="Norm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első festések, burkolások:    a felújítással érintett helyiségekben</w:t>
      </w:r>
    </w:p>
    <w:p>
      <w:pPr>
        <w:pStyle w:val="Norm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yílászárók cseréje:    korszerű nyílászárókra csere + belső ajtók akadálymentes közlekedéshez csere</w:t>
      </w:r>
    </w:p>
    <w:p>
      <w:pPr>
        <w:pStyle w:val="Norm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rnaterem:    parketta háttérszerkezete és padlószerkezetében a talajnedvesség elleni szigetelés</w:t>
      </w:r>
    </w:p>
    <w:p>
      <w:pPr>
        <w:pStyle w:val="Norm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ető héjazat:    cserepes lemezborítás, függőeresz és lefolyó csatorna</w:t>
        <w:br/>
        <w:t>Az eszközfejlesztés részben jelen pályázat segítségével, részben pedig a TIOP program segítségével valósul meg (már elnyert program).</w:t>
        <w:br/>
        <w:t>A tartalmi fejlesztés a TÁMOP program által realizálódik, amely szintén elnyert pályázat.</w:t>
      </w:r>
    </w:p>
    <w:p>
      <w:pPr>
        <w:pStyle w:val="Norm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ünnepélyes záró rendezvény megtartására 2010. március 10-én került sor.</w:t>
      </w:r>
    </w:p>
    <w:p>
      <w:pPr>
        <w:pStyle w:val="Norm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  <w:highlight w:val="yellow"/>
        </w:rPr>
        <w:t>TIOP 3.4.2-08/1-2008 "Bentlakásos intézmények korszerűsítése" program keretében a "Bentlakásos intézmények korszerűsítése"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TIOP</w:t>
      </w:r>
      <w:r>
        <w:rPr/>
        <w:t xml:space="preserve"> keretében meghirdetett „Bentlakásos intézmények korszerűsítése” című pályázati felhívás keretében lehetőség nyílik a </w:t>
      </w:r>
      <w:r>
        <w:rPr>
          <w:u w:val="single"/>
        </w:rPr>
        <w:t>Piroskavárosi Idősek Otthona</w:t>
      </w:r>
      <w:r>
        <w:rPr/>
        <w:t xml:space="preserve"> (székhely: Csongrád, Szent Imre u. 19.) tárgyi feltételeinek megteremtésére. A pályázat keretében az intézmény korszerűsítésére, a személyes gondoskodást nyújtó szociális intézmények szakmai feladatairól és működésük feltételeiről szóló 1/2000 (I.7.) SZCSM rendeletben a lakhatási feltételekre vonatkozó előírásoknak megfelelő ellátási környezet kialakítására van lehetősé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Közreműködő szervezet:</w:t>
      </w:r>
      <w:r>
        <w:rPr/>
        <w:t xml:space="preserve"> ESZA Társadalmi Szolgáltató Nonprofit Kft.</w:t>
      </w:r>
    </w:p>
    <w:p>
      <w:pPr>
        <w:pStyle w:val="Normal"/>
        <w:jc w:val="both"/>
        <w:rPr/>
      </w:pPr>
      <w:r>
        <w:rPr>
          <w:u w:val="single"/>
        </w:rPr>
        <w:t>A beruházás várható befejezési ideje</w:t>
      </w:r>
      <w:r>
        <w:rPr/>
        <w:t>: 2010. június 30.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>
          <w:u w:val="single"/>
        </w:rPr>
        <w:t>A projekt becsült összköltsége:</w:t>
      </w:r>
      <w:r>
        <w:rPr/>
        <w:tab/>
        <w:t>63.145.800,-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projekt forrásösszetétele:</w:t>
      </w:r>
    </w:p>
    <w:p>
      <w:pPr>
        <w:pStyle w:val="Normal"/>
        <w:jc w:val="both"/>
        <w:rPr/>
      </w:pPr>
      <w:r>
        <w:rPr/>
        <w:t>Igényelt támogatás: 49.987.320,-Ft, önerő: 13.158.480,-Ft.</w:t>
      </w:r>
    </w:p>
    <w:p>
      <w:pPr>
        <w:pStyle w:val="Normal"/>
        <w:jc w:val="both"/>
        <w:rPr/>
      </w:pPr>
      <w:r>
        <w:rPr/>
        <w:t>Az összegek az Áfa-t tartalmazz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A pályázat lebonyolítása: </w:t>
      </w:r>
      <w:r>
        <w:rPr/>
        <w:t xml:space="preserve">A Bíráló Bizottság a pályázatot pozitívan bírálta el, a beruházás költség-forrás összetételét jóváhagy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építési beruházás kivitelezője: Bodrogi Bau Kivitlező, Tervező, Kereskedő és Szolgáltató Kft. (6800 Hódmezővásárhely, Mátyás Király u. 38)</w:t>
      </w:r>
    </w:p>
    <w:p>
      <w:pPr>
        <w:pStyle w:val="Normal"/>
        <w:jc w:val="both"/>
        <w:rPr/>
      </w:pPr>
      <w:r>
        <w:rPr/>
        <w:t>Vállalási ár: 51.800.000,- +Áfa</w:t>
      </w:r>
    </w:p>
    <w:p>
      <w:pPr>
        <w:pStyle w:val="Normal"/>
        <w:jc w:val="both"/>
        <w:rPr/>
      </w:pPr>
      <w:r>
        <w:rPr/>
        <w:t>Műszaki ellenőr: Paletta Bt. (6640 Csongrád, Iskola u. 2)</w:t>
      </w:r>
    </w:p>
    <w:p>
      <w:pPr>
        <w:pStyle w:val="Normal"/>
        <w:jc w:val="both"/>
        <w:rPr/>
      </w:pPr>
      <w:r>
        <w:rPr/>
        <w:t>Befejezési határidő: 2010.május 14.</w:t>
      </w:r>
    </w:p>
    <w:p>
      <w:pPr>
        <w:pStyle w:val="NormlWeb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Web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DAOP-4.2.1/2/2F-2008-0017 számú Piroskavárosi iskola infrastrukturális fejlesztése </w:t>
      </w:r>
    </w:p>
    <w:p>
      <w:pPr>
        <w:pStyle w:val="NormlWeb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lWeb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projekt célja:</w:t>
      </w:r>
    </w:p>
    <w:p>
      <w:pPr>
        <w:pStyle w:val="NormlWeb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i Piroskavárosi Iskola épületének komplex felújítása, korszerűsítése, megfelelő funkciók szerinti átalakítsa (tantermek és közösségi helyiségek kialakítása)</w:t>
      </w:r>
    </w:p>
    <w:p>
      <w:pPr>
        <w:pStyle w:val="NormlWeb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rojekt a kompetencia nevelési igényeket, a személyiségközpontú oktatást segítő, XXI. Század igényeit kisegítő oktatási intézmény irányoz elő. A fejlesztést egy teljes körű oktatásfejlesztési program első szegmense.</w:t>
      </w:r>
    </w:p>
    <w:p>
      <w:pPr>
        <w:pStyle w:val="NormlWeb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Web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projekt forrásösszetétele:</w:t>
      </w:r>
    </w:p>
    <w:p>
      <w:pPr>
        <w:pStyle w:val="NormlWeb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rojekt elszámolható költségei: 133.205.904,- Ft</w:t>
      </w:r>
    </w:p>
    <w:p>
      <w:pPr>
        <w:pStyle w:val="NormlWeb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gényelt támogatás: 119.885.313,- Ft</w:t>
      </w:r>
    </w:p>
    <w:p>
      <w:pPr>
        <w:pStyle w:val="NormlWeb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ját erő: 13.320.591,- Ft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bCs/>
          <w:u w:val="single"/>
        </w:rPr>
        <w:t>A projekt tervezett befejezési határideje:</w:t>
      </w:r>
      <w:r>
        <w:rPr>
          <w:bCs/>
        </w:rPr>
        <w:t xml:space="preserve"> 2010. szeptember 30.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>
          <w:bCs/>
          <w:u w:val="single"/>
        </w:rPr>
      </w:pPr>
      <w:r>
        <w:rPr>
          <w:bCs/>
          <w:u w:val="single"/>
        </w:rPr>
        <w:t>A projekt lebonyolítása: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  <w:t>Építési beruházás kivitelezője: GEN-ÉP Zrt. (6000 Kecskemét, Halasi út 19/a)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  <w:t>Befejezési határidő: 2010. június 30.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  <w:t>Műszaki ellenőr: H’Arch Kft (6610 Csengeri u. 2)</w:t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b/>
          <w:bCs/>
          <w:highlight w:val="yellow"/>
        </w:rPr>
        <w:t>DAOP-4.1.3/A-2008-0032 „Szociális alapszolgáltatások, gyermekjóléti alapellátások és közösségi terek infrastrukturális fejlesztése” című pályázati felhívásra benyújtott pályázat:</w:t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both"/>
        <w:rPr>
          <w:bCs/>
          <w:u w:val="single"/>
        </w:rPr>
      </w:pPr>
      <w:r>
        <w:rPr>
          <w:bCs/>
          <w:u w:val="single"/>
        </w:rPr>
        <w:t>A pályázat célja:</w:t>
      </w:r>
    </w:p>
    <w:p>
      <w:pPr>
        <w:pStyle w:val="TextBody"/>
        <w:spacing w:before="0" w:after="0"/>
        <w:jc w:val="both"/>
        <w:rPr/>
      </w:pPr>
      <w:r>
        <w:rPr>
          <w:bCs/>
          <w:u w:val="single"/>
        </w:rPr>
        <w:t xml:space="preserve">Csongrád, Fő u. 64. szám </w:t>
      </w:r>
      <w:r>
        <w:rPr>
          <w:bCs/>
        </w:rPr>
        <w:t>alatti – önkormányzati tulajdonú – ingatlan felújítása, homlokzati hőszigetelés, nyílászáró csere, belső akadálymentesítés folytatása, külső rámpa felújítása, kerítés felújítása, tetőfelújítás, eszközbeszerzés keretében bútorok, jelző készülékeke, informatikai eszközök beszerzése, Felgyőn új telephely létrehozása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/>
      </w:pPr>
      <w:r>
        <w:rPr>
          <w:bCs/>
          <w:u w:val="single"/>
        </w:rPr>
        <w:t>A beruházás forrásösszetétele</w:t>
      </w:r>
      <w:r>
        <w:rPr>
          <w:bCs/>
        </w:rPr>
        <w:t>: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rPr>
          <w:bCs/>
        </w:rPr>
      </w:pPr>
      <w:r>
        <w:rPr>
          <w:bCs/>
        </w:rPr>
        <w:t>A beruházás bruttó összköltsége: 55.189.503,-Ft,</w:t>
      </w:r>
    </w:p>
    <w:p>
      <w:pPr>
        <w:pStyle w:val="TextBody"/>
        <w:spacing w:before="0" w:after="0"/>
        <w:rPr>
          <w:bCs/>
        </w:rPr>
      </w:pPr>
      <w:r>
        <w:rPr>
          <w:bCs/>
        </w:rPr>
        <w:t>A megítélt támogatás: 49.670.553,-Ft</w:t>
      </w:r>
    </w:p>
    <w:p>
      <w:pPr>
        <w:pStyle w:val="TextBody"/>
        <w:spacing w:before="0" w:after="0"/>
        <w:rPr>
          <w:bCs/>
        </w:rPr>
      </w:pPr>
      <w:r>
        <w:rPr>
          <w:bCs/>
        </w:rPr>
        <w:t xml:space="preserve">Önerő: 5.518.950,-Ft (a mellékelt kimutatás szerint). </w:t>
      </w:r>
    </w:p>
    <w:p>
      <w:pPr>
        <w:pStyle w:val="TextBody"/>
        <w:spacing w:before="0" w:after="0"/>
        <w:rPr>
          <w:bCs/>
        </w:rPr>
      </w:pPr>
      <w:r>
        <w:rPr>
          <w:bCs/>
        </w:rPr>
      </w:r>
    </w:p>
    <w:p>
      <w:pPr>
        <w:pStyle w:val="TextBody"/>
        <w:spacing w:before="0" w:after="0"/>
        <w:rPr>
          <w:bCs/>
        </w:rPr>
      </w:pPr>
      <w:r>
        <w:rPr>
          <w:bCs/>
        </w:rPr>
        <w:tab/>
        <w:tab/>
        <w:tab/>
      </w:r>
    </w:p>
    <w:tbl>
      <w:tblPr>
        <w:tblW w:w="84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5"/>
        <w:gridCol w:w="1961"/>
        <w:gridCol w:w="1916"/>
        <w:gridCol w:w="1961"/>
      </w:tblGrid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Csongrád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Felgyő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Bruttó bekerülési költség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/>
              <w:t>36 167 503 Ft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/>
              <w:t>19 022 000 Ft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/>
              <w:t>55 189 503 Ft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Támogatási igény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/>
              <w:t>32 550 753 Ft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/>
              <w:t>17 119 800 Ft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/>
              <w:t>49 670 553 Ft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Önerő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/>
              <w:t>3 616 750 Ft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/>
              <w:t>1 902 200 Ft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/>
              <w:t>5 518 950 F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költségek megosztása</w:t>
      </w:r>
      <w:r>
        <w:rPr/>
        <w:t xml:space="preserve">: a közvetlenül telephelyre lebontható költségek tételes kimutatása alapján az építési és eszközbeszerzési költségek, a projekt előkészítés, - menedzseri, a terv- és tanulmánykészítés, különböző szolgáltatások díjai (közbeszerzés, könyvvizsgálat, nyilvánosság, projektmenedzsment) projektarányosan került felosztás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pályázat lebonyolítása:</w:t>
      </w:r>
    </w:p>
    <w:p>
      <w:pPr>
        <w:pStyle w:val="Normal"/>
        <w:jc w:val="both"/>
        <w:rPr/>
      </w:pPr>
      <w:r>
        <w:rPr/>
        <w:t xml:space="preserve">A Támogatási Szerződés megkötésre került. </w:t>
      </w:r>
    </w:p>
    <w:p>
      <w:pPr>
        <w:pStyle w:val="TextBody"/>
        <w:spacing w:before="0" w:after="0"/>
        <w:rPr>
          <w:bCs/>
        </w:rPr>
      </w:pPr>
      <w:r>
        <w:rPr>
          <w:bCs/>
        </w:rPr>
        <w:t>Építés kivitelezője: Fodor Testvérek Kft. (6600 Szentes, Vecseri u. 1/a)</w:t>
      </w:r>
    </w:p>
    <w:p>
      <w:pPr>
        <w:pStyle w:val="TextBody"/>
        <w:spacing w:before="0" w:after="0"/>
        <w:rPr>
          <w:bCs/>
        </w:rPr>
      </w:pPr>
      <w:r>
        <w:rPr>
          <w:bCs/>
        </w:rPr>
        <w:t>Műszaki ellenőr: Valkai József és Fia Mérnöki Iroda Kft. ( 6728 Szeged, Alma u. 44)</w:t>
      </w:r>
    </w:p>
    <w:p>
      <w:pPr>
        <w:pStyle w:val="TextBody"/>
        <w:spacing w:before="0" w:after="0"/>
        <w:rPr>
          <w:bCs/>
        </w:rPr>
      </w:pPr>
      <w:r>
        <w:rPr>
          <w:bCs/>
        </w:rPr>
        <w:t>Befejezési határidő: 2010. június 30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134" w:footer="454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songrád Város Önkormányzata</w:t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6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  <w:t>2009.évi beszámoló 8/a tájékoztató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76"/>
        </w:tabs>
        <w:ind w:left="77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/>
      <w:b/>
      <w:bCs/>
      <w:i/>
      <w:iCs/>
      <w:sz w:val="4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CharCharCharCharCharChar">
    <w:name w:val=" Char2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0"/>
    </w:pPr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22:28:00Z</dcterms:created>
  <dc:creator>Pluto</dc:creator>
  <dc:description/>
  <cp:keywords/>
  <dc:language>en-US</dc:language>
  <cp:lastModifiedBy>Vörösné Lakatos Zsuzsanna</cp:lastModifiedBy>
  <cp:lastPrinted>2010-03-31T16:19:00Z</cp:lastPrinted>
  <dcterms:modified xsi:type="dcterms:W3CDTF">2010-03-31T14:19:00Z</dcterms:modified>
  <cp:revision>10</cp:revision>
  <dc:subject/>
  <dc:title>Csongrád Serház-zugi holtág rehabilitáció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627505038</vt:r8>
  </property>
</Properties>
</file>